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 1.2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late_copyright; inflate_fast; inflate_table; zcalloc; zcfree; z_errmsg; gz_error; gz_int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fa-at:before{content:"\f1fa"}.fa-eyedropper:before{content:"\f1fb"}.fa-paint-brush:before{content:"\f1fc"}.fa-birthday-cake:before{content:"\f1fd"}.fa-area-chart:before{content:"\f1fe"}.fa-pie-chart:before{content:"\f200"}.fa-line-chart:before{content:"\f201"}.fa-lastfm:before{content:"\f202"}.fa-lastfm-square:before{content:"\f203"}.fa-toggle-off:before{content:"\f204"}.fa-toggle-on:before{content:"\f205"}.fa-bicycle:before{content:"\f206"}.fa-bus:before{content:"\f207"}.fa-ioxhost:before{content:"\f208"}.fa-angellist:before{content:"\f209"}.fa-cc:before{content:"\f20a"}.fa-shekel:before,.fa-sheqel:before,.fa-ils:before{content:"\f20b"}.fa-meanpath:before{content:"\f20c"}.fa-buysellads:before{content:"\f20d"}.fa-connectdevelop:before{content:"\f20e"}.fa-dashcube:before{content:"\f210"}.fa-forumbee:before{content:"\f211"}.fa-leanpub:before{content:"\f212"}.fa-sellsy:before{content:"\f213"}.fa-shirtsinbulk:before{content:"\f214"}.fa-simplybuilt:bef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7 Jean-Loup Gailly, Mark Adler.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t vfs = Vfs::new(); let file = Path::new("test_data/hover/src/test_extract_docs_module_docs_no_copyright.rs"); let row_start = Row::new_zero_indexed(0); let actual = extract_docs(&amp;vfs, &amp;file, row_start) expect(&amp;format!("failed to extract docs: {:?}", file)) jo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whitespace/blank_line', whitespace/braces', whitespace/comma', whitespace/comments', whitespace/empty_loop_body', whitespace/end_of_line', whitespace/ending_newline', whitespace/forcolon', whitespace/indent', whitespa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gnore it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 You means the individual or entity exercising the Licensed Rights under this Public License. Your has a corresponding meaning. Section 2 –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for a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generated files, but since it doesn't matter for XZ Utils at all, better safe than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 notice that refers to this Public License; a notice that refers to the disclaimer of warranties; a URI or hyperlink to the Licensed Material to the extent reasonably practicable; indicate if You modified the Licensed Material and retain an indication of any previous modifications; and indicate the Licensed Material is licensed under this Public License, and include the text of, or the URI or hyperlink to, this Public License. You may satisfy the conditions in Section 3(a)(1) in any reasonable manner based on the medium, means, and context in which You Share the Licensed Material. For example, it may be reasonable to satisfy the conditions by providing a URI or hyperlink to a resource that includes the required information. If requested by the Licensor, You must remove any of the information required by Section 3(a)(1)(A) to the extent reasonably practicable. ShareAlike. In addition to the conditions in Section 3(a), if You Share Adapted Material You produce, th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Neither the name of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Ajax.org B.V.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rescinded 22 July 1999]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as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retained by contributors other than Mozilla, the Rust Project Developers, or the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ly problematic, you have too many law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elf, held by the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ndedit intendednote intenderetur intenerated intensifies intensitydef intensitythrilling intensivenote intensiver intensives intentarlas intentionsat intentionshould intentionsmy intentique intento intentwhat interact interaktionin interaktions interbranching intercd interceditrice interceed intercepteront intercesion interchained interchangedefp interclassroom interconnection intercountry intercrossedwe interdef interdiceretur interdicteth interdicting intereim interesato interese interessar interessez interessiert interestbeing interesthe interestineverybody interestingdefp interestingit interestingmore interestno interestsadmired interestsfresh interestswe interestvery interfecti interfectionem interferedif interferenceandby interferencethe interfereor interferes interferest interficies interfront interiorhis interiorsameepayment interjectory interlocuteur interlocutoras intermaxillarydef intermediaires intermedial intermitted intermitteret intermural internation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cho " is not included in the packa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4401== Command: ./panic 4401== thread '&lt;main&gt;' panicked at 'division by zero', panic.rs:5 4401== 4401== HEAP SUMMARY: 4401== in use at exit: 0 bytes in 0 blocks 4401== total heap usage: 18 allocs, 18 frees, 1,648 bytes allocated 4401== 4401== All heap blocks were freed -- no leaks are possible 4401== 4401== For counts of detected and suppressed errors, rerun with: -v 4401== ERROR SUMMARY: 0 errors from 0 contexts (suppressed: 0 from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26873== Command: ./raii 26873== 26873== 26873== HEAP SUMMARY: 26873== in use at exit: 0 bytes in 0 blocks 26873== total heap usage: 1,013 allocs, 1,013 frees, 8,696 bytes allocated 26873== 26873== All heap blocks were freed -- no leaks are possible 26873== 26873== For counts of detected and suppressed errors, rerun with: -v 26873== ERROR SUMMARY: 0 errors from 0 contexts (suppressed: 2 fro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s held by the individual contributors of the code and the terms of its license to LLVM users and developers is the University of Illinois/NCSA Open Source License http://www.opensource.org/licenses/UoI-NCSA.php&gt;`_ (with portions dual licensed under the `MIT License &lt;http://www.opensource.org/licenses/mit-license.php&gt;`_, see below). As contributor to the LLVM project, you agree to allow any contributions to the project to licensed under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LLVM Licens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intended to be distributed with rustdoc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pplies only to those resources. The following third party resourc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Included for parity"&gt;; def out : Joined&lt;["/", "-"], "out:"&gt;, HelpText&lt;"Name of the output manifest. If this is skipped and only one manifest is being operated upon by the tool, that manifest is modified in place"&gt;, MetaVarName&lt;"manifest"&gt;; def input_resource : Joined&lt;["/", "-"], "inputresource:"&gt;, HelpText&lt;"Not supported"&gt;, MetaVarName&lt;"file"&gt;, Group&lt;unsupported&gt;; def output_resource : Joined&lt;["/", "-"], "outputresource:"&gt;, HelpText&lt;"Not supported"&gt;, MetaVarName&lt;"file"&gt;, Group&lt;unsupported&gt;; def output_resource_flag : Flag&lt;["/", "-"], "outputresource"&gt;, Alias&lt;output_resource&gt;, HelpText&lt;"Not supported"&gt;, Group&lt;unsupported&gt;; def update_resource : Joined&lt;["/", "-"], "updateresource:"&gt;, HelpText&lt;"Not supported"&gt;, MetaVarName&lt;"file"&gt;, Group&lt;unsupported&gt;; def hash_update : Joined&lt;["/", "-"], "hashupdate:"&gt;, HelpText&lt;"Not supported"&gt;, MetaVarName&lt;"file"&gt;, Group&lt;unsupported&gt;; def hash_update_flag : Flag&lt;["/", "-"], "hashupdate"&gt;, Alias&lt;hash_update&gt;, HelpText&lt;"Not support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determined on a case-by-case basis by examining the author of each portion of a file in the revision-control commit records of the project, or by consulting representativ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required to contribute to the Rus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and neighboring rights to this software to the public domain worldwide. This software is distributed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information that applies to the MinGW-w64 runtime. You must include it when redistributing these XZ Utils bi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are here taken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3-%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given in the 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 \ e 's/^((DECLARE|IMPLEMENT)_.*)$/\/**INDENT-OFF**\/\n$1\n\/**INDENT-ON**\//;' \ e 's/^([ \t]*(make_dh|make_dh_bn|make_rfc5114_td)\(.*\)[ \t,]*)$/\/**INDENT-OFF**\/\n$1\n\/**INDENT-ON**\//;' \ e 's/^(ASN1_ADB_TEMPLATE\(.*)$/\/**INDENT-OFF**\/\n$1\n\/**INDENT-ON**\//;' \ e 's/^((ASN1|ADB)_.*_(end|END)\(.*[\){=,;]+[ \t]*)$/$1\n\/**INDENT-ON**\//;' \ e '/ASN1_(ITEM_ref|ITEM_ptr|ITEM_rptr|PCTX)/ || s/^((ASN1|ADB)_[^\*]*[){=,]+[ \t]*)$/\/**INDENT-OFF**\/\n$1/;' \ e 's/^(} (ASN1|ADB)_[^\*]*[\){=,;]+)$/$1\n\/**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 INDENT | \ perl -0 -np \ e 's/\/\*\*INDENT-(ON|OFF)\*\*\/\n//g;' \ perl -np \ e 's/(STACK_OF|LHASH_OF)_([^ \t,]+)_( |\/)/$1($2)$3/g;' \ e 's/(STACK_OF|LHASH_OF)_([^ \t,]+)_$/$1($2)/g;' \ perl "$HERE"/su-filter.pl \ tmp" else expand "$j" | $INDENT $INDENT_ARGS &gt; "$tmp" fi; if cmp -s "$tmp" "$j"; then if [ "$VERBOSE" = "true" ]; then echo "$j unchanged" fi rm "$tmp" else if [ "$VERBOSE" = "true" ]; then echo "$j changed" fi CHANGED=true mv "$tmp" "$j"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Rust project are retained by their contributors.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rective http://en.wikipedia.org/wiki/E_(programming_language) http://en.wikipedia.org/wiki/Eagle_Aircraft_Eagle_150 http://en.wikipedia.org/wiki/Eamonn_Holmes http://en.wikipedia.org/wiki/Ear_candling http://en.wikipedia.org/wiki/Earl_K._Long http://en.wikipedia.org/wiki/Earl_Wallace http://en.wikipedia.org/wiki/Early_1990s_recession http://en.wikipedia.org/wiki/Early_modern_Europe http://en.wikipedia.org/wiki/Earnings http://en.wikipedia.org/wiki/Earth_2150 http://en.wikipedia.org/wiki/Earthly_Branches http://en.wikipedia.org/wiki/East_African_Federation http://en.wikipedia.org/wiki/East_Asia_Summit http://en.wikipedia.org/wiki/Easter_Friday http://en.wikipedia.org/wiki/Eastern_Christian http://en.wikipedia.org/wiki/Eastern_Orthodox_Christian http://en.wikipedia.org/wiki/Eastern_Phoebe http://en.wikipedia.org/wiki/Eastern_Region_(Ghana) http://en.wikipedia.org/wiki/Eastern_Seaboard_of_Thailand http://en.wikipedia.org/wiki/Eastern_religion http://en.wikipedia.org/wiki/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2014 Mozilla Foundation, MIT license AppPublisher=Mozilla Foundation AppPublisherURL=http://www.rust-lang.org VersionInfoVersion={#CFG_RELEASE_NUM} LicenseFile=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ii", 2L, 3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a" "b", "c"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6 The OpenSSL Authors.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the libgit2 contributors. All rights reserved.\0" VALUE "OriginalFilename",</w:t>
        <w:tab/>
        <w:t>LIBGIT2_FILENAME ".dll\0" VALUE "ProductName",</w:t>
        <w:tab/>
        <w:t>"libgit2\0" VALUE "ProductVersion",</w:t>
        <w:tab/>
        <w:t>LIBGIT2_VERSION "\0" VALUE "Comments", LIBGIT2_COMMENTS "\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5-2017 Jean-loup Gailly &amp; Mark Adler\0" VALUE "OriginalFilename",</w:t>
        <w:tab/>
        <w:t>"zlib1.dll\0" VALUE "ProductName",</w:t>
        <w:tab/>
        <w:t>"zlib\0" VALUE "ProductVersion",</w:t>
        <w:tab/>
        <w:t>ZLIB_VERSION "\0" VALUE "Comments", "For more information visit http://www.zlib.ne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gt; "e" PGOOD-NEXT: "LegalTrademarks1" =&gt; 1 2, 3 PGOOD-NEXT: "LegalTrademarks2" =&gt; "g" PGOOD-NEXT: "OriginalFilename" =&gt; L"h" PGOOD-NEXT: "ProductName" =&gt; "ii", 2L, 3 PGOOD-NEXT: "ProductVersion" =&gt; 305419896L PGOOD-NEXT: End of block PGOOD-NEXT: End of block PGOOD-NEXT: Start of block (name: "VarFileInfo") PGOOD-NEXT: "Translation" =&gt; 1033, 1252 PGOOD-NEXT: End of block PGOOD-NEXT: End of block PGOOD-NEXT: User-defined (type: MYTYPE, name: MYNAME): "filename" PGOOD-NEXT: User-defined (type: 600, name: 500): "other filename" PGOOD-NEXT: User-defined (type: INTEGERS, name: HELLO): data = 1 2 3 4 PGOOD-NEXT: User-defined (type: STRINGS, name: HELLO): data = "1" "2" "3" "4" PGOOD-NEXT: User-defined (type: MIXED, name: 4): data = 1 "2" 3 "4"</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ebastian Th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mitry Roschin Licensed under the MIT License &lt;LICENSE.md&gt; FLAGS!{ enum D3D12_SHADER_VERSION_TYPE { D3D12_SHVER_PIXEL_SHADER = 0x0, D3D12_SHVER_VERTEX_SHADER = 0x1, D3D12_SHVER_GEOMETRY_SHADER = 0x2, D3D12_SHVER_HULL_SHADER = 0x3, D3D12_SHVER_DOMAIN_SHADER = 0x4, D3D12_SHVER_COMPUTE_SHADER = 0x5, D3D12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IO Definitions. STRUCT!{struct WINUSB_PIPE_INFORMATION { PipeType: ::USBD_PIPE_TYPE, PipeId: ::UCHAR, MaximumPacketSize: ::USHORT, Interval: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Spec Definitions.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Definitions. ENUM!{enum USBD_PIPE_TYPE { UsbdPipeTypeControl, UsbdPipeTypeIsochronous, UsbdPipeTypeBulk, UsbdPipeTypeInterru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FFI bindings to winusb. pub type WINUSB_INTERFACE_HANDLE = ::PVOID; pub type PWINUSB_INTERFACE_HANDLE = *mut ::PVOID; pub type WINUSB_ISOCH_BUFFER_HANDLE = ::PVOID; pub type PWINUSB_ISOCH_BUFFER_HANDLE = *mut ::PVOID; STRUCT!{#[repr(packed)] struct WINUSB_SETUP_PACKET { RequestType: ::UCHAR, Request: ::UCHAR, Value: ::USHORT, Index: ::USHORT, Length: ::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GSAM = ACCESS_MASK; STRUCT!{struct VALENTA { ve_valuename: LPSTR, ve_valuelen: DWORD, ve_valueptr: DWORD_PTR, ve_typ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D3D10_RESOURCE_RETURN_TYPE = D3D_RESOURCE_RETURN_TYPE; pub type D3D10_CBUFFER_TYPE = D3D_CBUFFER_TYPE; STRUCT!{struct D3D10_SHADER_DESC { Version: UINT, Creator: LPCSTR, Flags: UINT, ConstantBuffers: UINT, BoundResources: UINT, InputParameters: UINT, OutputParameters: UINT, InstructionCount: UINT, TempRegisterCount: UINT, TempArrayCount: UINT, DefCount: UINT, DclCount: UINT, TextureNormalInstructions: UINT, TextureLoadInstructions: UINT, TextureCompInstructions: UINT, TextureBiasInstructions: UINT, TextureGradientInstructions: UINT, FloatInstructionCount: UINT, IntInstructionCount: UINT, UintInstructionCount: UINT, StaticFlowControlCount: UINT, DynamicFlowControlCount: UINT, MacroInstructionCount: UINT, ArrayInstructionCount: UINT, CutInstructionCount: UINT, EmitInstruction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SND_SYNC: DWORD = 0x0000; pub const SND_ASYNC: DWORD = 0x0001; pub const SND_NODEFAULT: DWORD = 0x0002; pub const SND_MEMORY: DWORD = 0x0004; pub const SND_LOOP: DWORD = 0x0008; pub const SND_NOSTOP: DWORD = 0x0010; pub const SND_NOWAIT: DWORD = 0x00002000; pub const SND_ALIAS: DWORD = 0x00010000; pub const SND_ALIAS_ID: DWORD = 0x00110000; pub const SND_FILENAME: DWORD = 0x00020000; pub const SND_RESOURCE: DWORD = 0x00040004; pub const SND_PURGE: DWORD = 0x0040; pub const SND_APPLICATION: DWORD = 0x0080; pub const SND_SENTRY: DWORD = 0x00080000; pub const SND_RING: DWORD = 0x00100000; pub const SND_SYSTEM: DWORD = 0x002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D3DCOMPILER_DLL: &amp;'static str = "d3dcompiler_47.dll"; pub const D3D_COMPILER_VERSION: DWORD = 47; pub const D3DCOMPILE_DEBUG: DWORD = 1 &lt;&lt; 0; pub const D3DCOMPILE_SKIP_VALIDATION: DWORD = 1 &lt;&lt; 1; pub const D3DCOMPILE_SKIP_OPTIMIZATION: DWORD = 1 &lt;&lt; 2; pub const D3DCOMPILE_PACK_MATRIX_ROW_MAJOR: DWORD = 1 &lt;&lt; 3; pub const D3DCOMPILE_PACK_MATRIX_COLUMN_MAJOR: DWORD = 1 &lt;&lt; 4; pub const D3DCOMPILE_PARTIAL_PRECISION: DWORD = 1 &lt;&lt; 5; pub const D3DCOMPILE_FORCE_VS_SOFTWARE_NO_OPT: DWORD = 1 &lt;&lt; 6; pub const D3DCOMPILE_FORCE_PS_SOFTWARE_NO_OPT: DWORD = 1 &lt;&lt; 7; pub const D3DCOMPILE_NO_PRESHADER: DWORD = 1 &lt;&lt; 8; pub const D3DCOMPILE_AVOID_FLOW_CONTROL: DWORD = 1 &lt;&lt; 9; pub const D3DCOMPILE_PREFER_FLOW_CONTROL: DWORD = 1 &lt;&lt; 10; pub const D3DCOMPILE_ENABLE_STRICTNESS: DWORD = 1 &lt;&lt; 11; pub const D3DCOMPILE_ENABLE_BACKWARDS_COMPATIBILITY: DWORD = 1 &lt;&lt; 12; pub const D3DCOMPILE_IEEE_STRICTNESS: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CLSCTX_INPROC_SERVER: DWORD = 0x1; pub const CLSCTX_INPROC_HANDLER: DWORD = 0x2; pub const CLSCTX_LOCAL_SERVER: DWORD = 0x4; pub const CLSCTX_REMOTE_SERVER: DWORD = 0x10; pub const CLSCTX_SERVER: DWORD = CLSCTX_INPROC_SERVER | CLSCTX_LOCAL_SERVER | CLSCTX_REMOTE_SERVER; pub const CLSCTX_ALL: DWORD = CLSCTX_INPROC_HANDLER | CLSCTX_SERVER; STRUCT!{struct ServerInformation { dwServerPid: DWORD, dwServerTid: DWORD, ui64ServerAddress: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ENUM!{enum D3D11_SHADER_VERSION_TYPE { D3D11_SHVER_PIXEL_SHADER = 0, D3D11_SHVER_VERTEX_SHADER = 1, D3D11_SHVER_GEOMETRY_SHADER = 2, D3D11_SHVER_HULL_SHADER = 3, D3D11_SHVER_DOMAIN_SHADER = 4, D3D11_SHVER_COMPUTE_SHADER = 5, D3D11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vs Madsen Licensed under the MIT License &lt;LICENSE.md&gt; Common Performance Data Helper definitions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b const PDH_FMT_1000: ::DWORD = 0x00002000; pub const PDH_FMT_NODATA: ::DWORD = 0x00004000; pub const PDH_FMT_NOCAP100: ::DWORD = 0x00008000; pub const PERF_DETAIL_COSTLY: ::DWORD = 0x00010000; pub const PERF_DETAIL_STANDARD: ::DWORD = 0x0000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3.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incodec.h pub type WICColor = ::UINT32; pub type WICInProcPointer = *mut ::BYTE; pub type REFWICPixelFormatGUID = ::REFGUID; pub type WICPixelFormatGUID = ::GUID; STRUCT!{struct WICRect { X: ::INT, Y: ::INT, Width: ::INT, Heigh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type.h pub const DXGI_CPU_ACCESS_NONE: ::DWORD = 0; pub const DXGI_CPU_ACCESS_DYNAMIC: ::DWORD = 1; pub const DXGI_CPU_ACCESS_READ_WRITE: ::DWORD = 2; pub const DXGI_CPU_ACCESS_SCRATCH: ::DWORD = 3; pub const DXGI_CPU_ACCESS_FIELD: ::DWORD = 15; FLAGS!{enum DXGI_USAGE { DXGI_USAGE_SHADER_INPUT = 1 &lt;&lt; (0 + 4), DXGI_USAGE_RENDER_TARGET_OUTPUT = 1 &lt;&lt; (1 + 4), DXGI_USAGE_BACK_BUFFER = 1 &lt;&lt; (2 + 4), DXGI_USAGE_SHARED = 1 &lt;&lt; (3 + 4), DXGI_USAGE_READ_ONLY = 1 &lt;&lt; (4 + 4), DXGI_USAGE_DISCARD_ON_PRESENT = 1 &lt;&lt; (5 + 4), DXGI_USAGE_UNORDERED_ACCESS = 1 &lt;&lt; (6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h STRUCT!{struct DXGI_FRAME_STATISTICS { PresentCount: ::UINT, PresentRefreshCount: ::UINT, SyncRefreshCount: ::UINT, SyncQPCTime: ::LARGE_INTEGER, SyncGPUTime: ::LARGE_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common.h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3dcommon.h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user APIs for the Configuration Manager pub type PCVOID = *const ::VOID; pub const MAX_DEVICE_ID_LEN: usize = 200; pub const MAX_DEVNODE_ID_LEN: usize = MAX_DEVICE_ID_LEN; pub const MAX_GUID_STRING_LEN: usize = 39; pub const MAX_CLASS_NAME_LEN: usize = 32; pub const MAX_PROFILE_LEN: usize = 80; pub const MAX_CONFIG_VALUE: ::DWORD = 9999; pub const MAX_INSTANCE_VALUE: ::DWORD = 9999; pub const MAX_MEM_REGISTERS: ::DWORD = 9; pub const MAX_IO_PORTS: ::DWORD = 20; pub const MAX_IRQS: ::DWORD = 7; pub const MAX_DMA_CHANNELS: ::DWORD = 7; pub const DWORD_MAX: ::DWORD = 0xffffffff; pub const DWORDLONG_MAX: ::DWORDLONG = 0xffffffffffffffff; pub const CONFIGMG_VERSION: ::DWORD = 0x0400; pub type RETURN_TYPE = ::DWORD; pub type CONFIGRET = RETURN_TYPE; pub type DEVNODE = ::DWORD; pub type DEVINST = ::DWORD; pub type PDEVNODE = *mut DEVNODE; pub type PDEVINST = *mut DEVNODE; pub type DEVNODEID_A = *mut ::CHAR; pub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mmon Configuration Manager definitions for both user mode and kernel mode code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pool header file STRUCT!{struct PRINTER_DEFAULTSA { pDataType: ::LPSTR, pDevMode: ::LPDEVMODEA, DesiredAccess: ::ACCESS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003; pub const TXTLOG_ERROR: ::DWORD = 0x1; pub const TXTLOG_WARNING: ::DWORD = 0x2; pub const TXTLOG_SYSTEM_STATE_CHANGE: ::DWORD = 0x3; pub const TXTLOG_SUMMARY: ::DWORD = 0x4; pub const TXTLOG_DETAILS: ::DWORD = 0x5; pub const TXTLOG_VERBOSE: ::DWORD = 0x6; pub const TXTLOG_VERY_VERBOSE: ::DWORD = 0x7; pub const TXTLOG_RESERVED_FLAGS: ::DWORD = 0x0000FFF0; pub const TXTLO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const LINE_LEN: usize = 256; pub const MAX_INF_STRING_LENGTH: usize = 4096; pub const MAX_INF_SECTION_NAME_LENGTH: usize = 255; pub const MAX_TITLE_LEN: usize = 60; pub const MAX_INSTRUCTION_LEN: usize = 256; pub const MAX_LABEL_LEN: usize = 30; pub const MAX_SERVICE_NAME_LEN: usize = 256; pub const MAX_SUBTITLE_LEN: usize = 256; pub const SP_MAX_MACHINENAME_LENGTH: usize = ::MAX_PATH + 3; pub type HINF = ::PVOID; STRUCT!{struct INFCONTEXT { Inf: ::PVOID, CurrentInf: ::PVOID, Section: ::UINT, Line: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HTTP Services API constant definitions and macros 54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ASYNC: ::DWORD = 0x10000000; pub const WINHTTP_FLAG_SECURE: ::DWORD = 0x00800000; pub const WINHTTP_FLAG_ESCAPE_PERCENT: ::DWORD = 0x00000004; pub const WINHTTP_FLAG_NULL_CODEPAGE: ::DWORD = 0x00000008; pub const WINHTTP_FLAG_BYPASS_PROXY_CACHE: ::DWORD = 0x00000100; pub const WINHTTP_FLAG_REFRESH: ::DWORD = WINHTTP_FLAG_BYPASS_PROXY_CACHE; pub const WINHTTP_FLAG_ESCAPE_DISABLE: ::DWORD = 0x00000040; pub const WINHTTP_FLAG_ESCAPE_DISABLE_QUERY: ::DWORD = 0x00000080; STRUCT!{struct WINHTTP_ASYNC_RESU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ock2 Extension for TCP/IP protocols pub type LPLOOKUPSERVICE_COMPLETION_ROUTINE = Option&lt;unsafe extern "system" fn( dwError: ::DWORD, dwBytes: ::DWORD, lpOverlapped: ::LPWSAOVERLAPP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s and macros for Subauthentication Packages. STRUCT!{struct 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 definitions for the basic types. 909 pub type NTSTATUS = ::LONG; pub type PNTSTATUS = *mut NTSTATUS; pub type PCNTSTATUS = *const N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defines the Local Security Authority APIs. DEFINE_GUID!(Audit_System_SecurityStateChange, 0x0cce9210, 0x69ae, 0x11d9, 0xbe, 0xd3, 0x50, 0x50, 0x54, 0x50, 0x30, 0x30); DEFINE_GUID!(Audit_System_SecuritySubsystemExtension, 0x0cce9211, 0x69ae, 0x11d9, 0xbe, 0xd3, 0x50, 0x50, 0x54, 0x50, 0x30, 0x30); DEFINE_GUID!(Audit_System_Integrity, 0x0cce9212, 0x69ae, 0x11d9, 0xbe, 0xd3, 0x50, 0x50, 0x54, 0x50, 0x30, 0x30); DEFINE_GUID!(Audit_System_IPSecDriverEvents, 0x0cce9213, 0x69ae, 0x11d9, 0xbe, 0xd3, 0x50, 0x50, 0x54, 0x50, 0x30, 0x30); DEFINE_GUID!(Audit_System_Others, 0x0cce9214, 0x69ae, 0x11d9, 0xbe, 0xd3, 0x50, 0x50, 0x54, 0x50, 0x30, 0x30); DEFINE_GUID!(Audit_Logon_Logon, 0x0cce9215, 0x69ae, 0x11d9, 0xbe, 0xd3, 0x50, 0x50, 0x54, 0x50, 0x30, 0x30); DEFINE_GUID!(Audit_Logon_Logoff, 0x0cce9216, 0x69ae, 0x11d9, 0xbe, 0xd3, 0x50, 0x50, 0x54, 0x50, 0x30, 0x30); DEFINE_GU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contains the definitions for portable NetBIOS 3.0 support. pub const NCBNAMSZ: usize = 16; pub const MAX_LANA: usize = 254; pub type PFPOST = Option&lt;unsafe extern "system" fn(*mut NCB)&gt;; cfg(target_arch="x86_64")] STRUCT!{nodebug struct NCB { ncb_command: ::UCHAR, ncb_retcode: ::UCHAR, ncb_lsn: ::UCHAR, ncb_num: ::UCHAR, ncb_buffer: ::PUCHAR, ncb_length: ::WORD, ncb_callname: [::UCHAR; NCBNAMSZ], ncb_name: [::UCHAR; NCBNAMSZ], ncb_rto: ::UCHAR, ncb_sto: ::UCHAR, ncb_post: PFPOST, ncb_lana_num: ::UCHAR, ncb_cmd_cplt: ::UCHAR, ncb_reserve: [::UCHAR; 18], ncb_event: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User, NetUserModals, NetGroup, NetAccess, and NetLogon API. STRUCT!{struct USER_INFO_0 { usr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Dfs API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TATE_STANDBY: ::DWORD = 0x20; pub const DFS_VOLUME_STATE_FORCE_SYNC: ::DWORD = 0x40; pub const DFS_VOLUME_FLAVORS: ::DWORD = 0x0300; pub const DFS_VOLUME_FLAVOR_UNUSED1: ::DWORD = 0x0000; pub const DFS_VOLUME_FLAVOR_STANDALONE: ::DWORD = 0x0100; pub const DFS_VOLUME_FLAVOR_AD_BLOB: ::DWORD = 0x0200; pub const DFS_STORAGE_FLAVOR_UNUSED2: ::DWORD = 0x0300; pub const DFS_STORAGE_STATES: ::ULONG = 0xF; pub const DFS_STORAGE_STATE_OFFLINE: ::ULONG = 1; pub const DFS_STORAGE_STATE_ONLINE: ::ULONG = 2; pub const D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DsGetDcName API. pub const DS_FORCE_REDISCOVERY: ::ULONG = 0x00000001; pub const DS_DIRECTORY_SERVICE_REQUIRED: ::ULONG = 0x00000010; pub const DS_DIRECTORY_SERVICE_PREFERRED: ::ULONG = 0x00000020; pub const DS_GC_SERVER_REQUIRED: ::ULONG = 0x00000040; pub const DS_PDC_REQUIRED: ::ULONG = 0x00000080; pub const DS_BACKGROUND_ONLY: ::ULONG = 0x00000100; pub const DS_IP_REQUIRED: ::ULONG = 0x00000200; pub const DS_KDC_REQUIRED: ::ULONG = 0x00000400; pub const DS_TIMESERV_REQUIRED: ::ULONG = 0x00000800; pub const DS_WRITABLE_REQUIRED: ::ULONG = 0x00001000; pub const DS_GOOD_TIMESERV_PREFERRED: ::ULONG = 0x00002000; pub const DS_AVOID_SELF: ::ULONG = 0x00004000; pub const DS_ONLY_LDAP_NEEDED: ::ULONG = 0x00008000; pub const DS_IS_FLAT_NAME: ::ULONG = 0x00010000; pub const DS_IS_DNS_NAME: ::ULONG = 0x00020000; pub const DS_TRY_NEXTCL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mart Card class/port IOCTL codes.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0 | SCARD_PROTOCOL_T1; pub const SCARD_PROTOCOL_DEFAULT: ::DWORD = 0x80000000; pub const SCARD_PROTOCOL_OPTIMAL: ::DWORD = 0x00000000; pub const SCARD_POWER_DOWN: ::DWORD = 0; pub const SCARD_COLD_RESET: ::DWORD = 1; pub const SCARD_WARM_RESET: ::DWORD = 2; pub const IOCTL_SMARTCARD_POWER: ::DWORD = CTL_CODE!(::FILE_DEVICE_SMARTCARD, 1, ::METHOD_BUFFERED, FILE_ANY_ACCESS); pub const IOCTL_SMARTCARD_GET_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QoS definitions for NDIS components.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SIP Provider Prototypes and Definitions STRUCT!{struct SIP_SUBJECTINFO { cbSize: ::DWORD, pgSubjectType: *mut ::GUID, hFile: ::HANDLE, pwsFileName: ::LPCWSTR, pwsDisplayName: ::LPCWSTR, dwReserved1: ::DWORD, dwIntVersion: ::DWORD, hProv: ::HCRYPTPROV, DigestAlgorithm: ::CRYPT_ALGORITHM_IDENTIFIER, dwFlags: ::DWORD, dwEncodingType: ::DWORD, dwReserved2: ::DWORD, fdwCAPISettings: ::DWORD, fdwSecuritySettings: ::DWORD, dwIndex: ::DWORD, dwUnionChoice: ::DWORD, psFlat: *mut MS_ADDINFO_FLAT, pClientData: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Internet Security Catalog API Prototypes and Definitions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aster include file for RPC applications. pub type I_RPC_HANDLE = *mut ::c_void; pub type RPC_STATUS = ::c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LSA Policy Lookup API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Interface for the Windows Property Sheet Pages pub enum PSP {} pub type HPROPSHEETPAGE = *mut PSP; pub type LPFNPSPCALLBACKA = Option&lt;unsafe extern "system" fn( hwnd: ::HWND, uMsg: ::UINT, ppsp: *mut PROPSHEETPAGEA, UINT&gt;; pub type LPFNPSPCALLBACKW = Option&lt;unsafe extern "system" fn( hwnd: ::HWND, uMsg: ::UINT, ppsp: *mut PROPSHEETPAGEW, UINT&gt;; pub const PSP_DEFAULT: ::DWORD = 0x00000000; pub const PSP_DLGINDIRECT: ::DWORD = 0x00000001; pub const PSP_USEHICON: ::DWORD = 0x00000002; pub const PSP_USEICONID: ::DWORD = 0x00000004; pub const PSP_USETITLE: ::DWORD = 0x00000008; pub const PSP_RTLREADING: ::DWORD = 0x00000010; pub const PSP_HASHELP: ::DWORD = 0x00000020; pub const PSP_USEREFPARENT: ::DWORD = 0x00000040; pub const PSP_USECALLBACK: ::DWORD = 0x00000080; pub const PSP_PREMATURE: ::DWORD = 0x00000400; pub const PSP_HIDEHEADER: ::DWORD = 0x00000800; pub const PSP_USEHEADER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HTTP API specification pub const HTTP_INITIALIZE_SERVER: ::ULONG = 0x00000001; pub const HTTP_INITIALIZE_CONFIG: ::ULONG = 0x00000002; pub const HTTP_DEMAND_CBT: ::ULONG = 0x00000004; ENUM!{enum HTTP_SERVER_PROPERTY { HttpServerAuthenticationProperty, HttpServerLoggingProperty, HttpServerQosProperty, HttpServerTimeoutsProperty, HttpServerQueueLengthProperty, HttpServerStateProperty, HttpServer503VerbosityProperty, HttpServerBindingProperty, HttpServerExtendedAuthenticationProperty, HttpServerListenEndpointProperty, HttpServerChannelBindProperty, HttpServerProtectionLevel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Function prototypes for Windows Error Reporting (WER)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to be used with the WinSock service provider pub const WSPDESCRIPTION_LEN: usize = 255; STRUCT!{nodebug struct WSPDATA { wVersion: ::WORD, wHighVersion: ::WORD, szDescription: [::WCHAR; WSPDESCRIPTION_LE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and prototypes for the Net setup apis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the process snapshot API FLAGS!{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 0x00000100, PSS_CAPTURE_THREAD_CONTEXT_EXTENDED = 0x00000200, PSS_CAPTURE_RESERVED_00000400 = 0x00000400, PSS_CAPTURE_VA_SPACE = 0x00000800, PSS_CAPTURE_VA_SPACE_SECTION_INFORMATION = 0x00001000, PSS_CREATE_BREAKAWAY_OPTIONAL = 0x04000000, PSS_CREATE_BREAKAWAY = 0x08000000, PSS_CREATE_FORCE_BREAKAWAY = 0x10000000, PSS_CREATE_USE_VM_ALLOCATIONS = 0x20000000, PSS_CREATE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property types and keys for the Plug and Play Device Property API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T16: DEVPROPTYPE = 0x00000004; pub const DEVPROP_TYPE_UINT16: DEVPROPTYPE = 0x00000005; pub const DEVPROP_TYPE_INT32: DEVPROPTYPE = 0x00000006; pub const DEVPROP_TYPE_UINT32: DEVPROPTYPE = 0x00000007; pub const DEVPROP_TYPE_INT64: DEVPROPTYPE = 0x00000008; pub const DEVPROP_TYPE_UINT64: DEVPROPTYPE = 0x00000009; pub const DEVPROP_TYPE_FLOAT: DEVPROPTYPE = 0x0000000A; pub const DEVPROP_TYPE_DOUBLE: DEVPROP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pub const szFORCE_KEY_PROTECTION: &amp;'static str = "ForceKeyProtection";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This header file provides the definitions and symbols necessary for an Application or Smart Card Service Provider to access the Smartcard Subsystem. pub type LPCBYTE = *const ::BYTE; pub type SCARDCONTEXT = ::ULONG_PTR; pub type PSCARDCONTEXT = *mut SCARDCONTEXT; pub type LPSCARDCONTEXT = *mut SCARDCONTEXT; pub type SCARDHANDLE = ::ULONG_PTR; pub type PSCARDHANDLE = *mut SCARDHANDLE; pub type LPSCARDHANDLE = *mut SCARDHANDLE; pub const SCARD_AUTOALLOCATE: ::DWORD = -1i32 as ::DWORD; pub const SCARD_SCOPE_USER: ::DWORD = 0; pub const SCARD_SCOPE_TERMINAL: ::DWORD = 1; pub const SCARD_SCOPE_SYSTEM: ::DWORD = 2; pub const SCARD_PROVIDER_PRIMARY: ::DWORD = 1; pub const SCARD_PROVIDER_CSP: ::DWORD = 2; pub const SCARD_PROVIDER_KSP: ::DWORD = 3; STRUCT!{nodebug struct SCARD_READERSTATEA { szReader: ::LPCSTR, pvUserData: ::LPVOID, dwCurrentSta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ryptographic API Prototypes and Definitions 191 pub type NCRYPT_HANDLE = ::ULONG_PTR; pub type NCRYPT_PROV_HANDLE = ::ULONG_PTR; pub type NCRYPT_KEY_HANDLE = ::ULONG_PTR; pub type NCRYPT_HASH_HANDLE = ::ULONG_PTR; pub type NCRYPT_SECRET_HANDLE =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ntains public interfaces to query the network roles of workstations, servers, and DCs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threadpool-l1. pub type PTP_WIN32_IO_CALLBACK = Option&lt;unsafe extern "system" fn( Instance: ::PTP_CALLBACK_INSTANCE, Context: ::PVOID, Overlapped: ::PVOID, IoResult: ::ULONG, NumberOfBytesTransferred: ::ULONG_PTR, Io: ::PTP_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sysinfo-l1. STRUCT!{struct SYSTEM_INFO { wProcessorArchitecture: ::WORD, wReserved: ::WORD, dwPageSize: ::DWORD, lpMinimumApplicationAddress: ::LPVOID, lpMaximumApplicationAddress: ::LPVOID, dwActiveProcessorMask: ::DWORD_PTR, dwNumberOfProcessors: ::DWORD, dwProcessorType: ::DWORD, dwAllocationGranularity: ::DWORD, wProcessorLevel: ::WORD, wProcessorRevision: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errorhandling-l1 pub type PTOP_LEVEL_EXCEPTION_FILTER = Option&lt;unsafe extern "system" fn( ExceptionInfo: *mut ::EXCEPTION_POINTERS, LONG&gt;; pub type LPTOP_LEVEL_EXCEPTION_FILTER = PTOP_LEVEL_EXCEPTION_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 Prototypes and Definitions for PSAPI.DLL pub const LIST_MODULES_DEFAULT: ::DWORD = 0x0; pub const LIST_MODULES_32BIT: ::DWORD = 0x01; pub const LIST_MODULES_64BIT: ::DWORD = 0x02; pub const LIST_MODULES_ALL: ::DWORD = LIST_MODULES_32BIT | LIST_MODULES_64BIT; STRUCT!{struct MODULEINFO { lpBaseOfDll: ::LPVOID, SizeOfImage: ::DWORD, EntryPoint: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32-Bit Common Dialog APIs pub type LPOFNHOOKPROC = Option&lt;unsafe extern "system" fn( HWND, ::UINT, ::WPARAM, ::LPARAM, UINT_PTR&gt;; STRUCT!{nodebug struct OPENFILENAME_NT4A { lStructSize: ::DWORD, hwndOwner: ::HWND, hInstance: ::HINSTANCE, lpstrFilter: ::LPCSTR, lpstrCustomFilter: ::LPSTR, nMaxCustFilter: ::DWORD, nFilterIndex: ::DWORD, lpstrFile: ::LPSTR, nMaxFile: ::DWORD, lpstrFileTitle: ::LPSTR, nMaxFileTitle: ::DWORD, lpstrInitialDir: ::LPCSTR, lpstrTitle: ::LPCSTR, Flags: ::DWORD, nFileOffset: ::WORD, nFileExtension: ::WORD, lpstrDefExt: ::LPCSTR, lCustData: ::LPARAM, lpfnHook: LPOFNHOOKPROC, lpTemplateName: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skdltmxn Licensed under the MIT License &lt;LICENSE.md&gt; pub const INVALID_HANDLE_VALUE: ::HANDLE = -1isize as ::HANDLE; pub type GPFIDL_FLAGS = ::c_int; ENUM!{enum KNOWN_FOLDER_FLAG { KF_FLAG_DEFAULT = 0x00000000, KF_FLAG_NO_APPCONTAINER_REDIRECTION = 0x00010000, KF_FLAG_CREATE = 0x00008000, KF_FLAG_DONT_VERIFY = 0x00004000, KF_FLAG_DONT_UNEXPAND = 0x00002000, KF_FLAG_NO_ALIAS = 0x00001000, KF_FLAG_INIT = 0x00000800, KF_FLAG_DEFAULT_PATH = 0x00000400, KF_FLAG_NOT_PARENT_RELATIVE = 0x00000200, KF_FLAG_SIMPLE_IDLIST = 0x00000100, KF_FLAG_ALIAS_ONLY = 0x80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ID_USAGE_PAGE_CONSUMER: ::USAGE = 0x0C; pub const HID_USAGE_PAGE_DIGITIZER: ::USAGE = 0x0D; pub const HID_USAGE_PAGE_UNICODE: ::USAGE = 0x10; pub const HID_USAGE_PAGE_ALPHANUMERIC: ::USAGE = 0x14; pub const HID_USAGE_PAGE_SENSOR: ::USAGE = 0x20; pub const HID_USAGE_PAGE_BARCODE_S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DEFINE_GUID!{GUID_DEVINTERFACE_HID, 0x4D1E55B2, 0xF16F, 0x11CF, 0x88, 0xCB, 0x00, 0x11, 0x11, 0x00, 0x00, 0x30} pub const GUID_CLASS_INPUT: ::GUID = GUID_DEVINTERFACE_HID; DEFINE_GUID!{GUID_HID_INTERFACE_NOTIFY, 0x2c4e2e88, 0x25e6, 0x4c33, 0x88, 0x2f, 0x3d, 0x82, 0xe6, 0x07, 0x36, 0x81} DEFINE_GUID!{GUID_HID_INTERFACE_HIDPARSE, 0xf5c315a5, 0x69ac, 0x4bc2, 0x92, 0x79, 0xd0, 0xb6, 0x45, 0x76, 0xf4, 0x4b} FIXME devpropkey stuff pub const HID_REVISION: ::DWORD = 0x00000001; pub const IOCTL_HID_GET_DRIVER_CONFIG: ::DWORD = HID_BUFFER_CTL_CODE!(100); pub const IOCTL_HID_SET_DRIVER_CONFIG: ::DWORD = HID_BUFFER_CTL_CODE!(101); pub const IOCTL_HID_GET_POLL_FREQUENCY_MSEC: ::DWORD = HID_BUFFER_CTL_CODE!(102); pub const IOCTL_HID_SET_POLL_FREQUENCY_MSEC: ::DWORD = HID_BUFFER_CTL_CODE!(103); pub const IOCTL_GET_NUM_DEVICE_INPUT_BUFFERS: ::DWORD = HID_BUFFER_CTL_CODE!(104); pub const IO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 super::*; pub const D3D11_16BIT_INDEX_STRIP_CUT_VALUE: DWORD = 0xffff; pub const D3D11_32BIT_INDEX_STRIP_CUT_VALUE: DWORD = 0xffffffff; pub const D3D11_8BIT_INDEX_STRIP_CUT_VALUE: DWORD = 0xff; pub const D3D11_ARRAY_AXIS_ADDRESS_RANGE_BIT_COUNT: DWORD = 9; pub const D3D11_CLIP_OR_CULL_DISTANCE_COUNT: DWORD = 8; pub const D3D11_CLIP_OR_CULL_DISTANCE_ELEMENT_COUNT: DWORD = 2; pub const D3D11_COMMONSHADER_CONSTANT_BUFFER_API_SLOT_COUNT: DWORD = 14; pub const D3D11_COMMONSHADER_CONSTANT_BUFFER_COMPONENTS: DWORD = 4; pub const D3D11_COMMONSHADER_CONSTANT_BUFFER_COMPONENT_BIT_COUNT: DWORD = 32; pub const D3D11_COMMONSHADER_CONSTANT_BUFFER_HW_SLOT_COUNT: DWORD = 15; pub const D3D11_COMMONSHADER_CONSTANT_BUFFER_PARTIAL_UPDATE_EXTENTS_BYTE_ALIGNMENT: DWORD = 16; pub const D3D11_COMMONSHADER_CONSTANT_BUFFER_REGISTER_COMPONENTS: DWORD = 4; pub const D3D11_COMMONSHADER_CONSTANT_BUFFER_REGISTER_COUNT: DWORD =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pub const DEVICE_STATE_ACTIVE: ::DWORD = 0x00000001; pub const DEVICE_STATE_DISABLED: ::DWORD = 0x00000002; pub const DEVICE_STATE_NOTPRESENT: ::DWORD = 0x00000004; pub const DEVICE_STATE_UNPLUGGED: ::DWORD = 0x00000008; pub const DEVICE_STATEMASK_ALL: ::DWORD = 0x0000000F; ENUM!{enum EDataFlow { eRender, eCapture, eAll, EDataFlow_enum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Terrible forward declarations that need to be fill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Unknown(IUnknownVtbl) { fn QueryInterface(&amp;mut self, riid: ::REFIID, ppvObject: *mut *mut ::c_void) -&gt; ::HRESULT, fn AddRef(&amp;mut self) -&gt; ::ULONG, fn Release(&amp;mut self)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Malloc(IMallocVtbl): IUnknown(IUnknownVtbl) { fn Alloc(&amp;mut self, cb: ::SIZE_T) -&gt; *mut ::c_void, fn Realloc(&amp;mut self, pv: *mut ::c_void, cb: ::SIZE_T) -&gt; *mut ::c_void, fn Free(&amp;mut self, pv: *mut ::c_void) -&gt; (), fn GetSize(&amp;mut self, pv: *mut ::c_void) -&gt; ::SIZE_T, fn DidAlloc(&amp;mut self, pv: *mut ::c_void) -&gt; ::c_int, fn HeapMinimize(&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1627 pub const AUDCLNT_E_NOT_INITIALIZED: ::HRESULT = AUDCLNT_ERR!(0x001); pub const AUDCLNT_E_ALREADY_INITIALIZED: ::HRESULT = AUDCLNT_ERR!(0x002); pub const AUDCLNT_E_WRONG_ENDPOINT_TYPE: ::HRESULT = AUDCLNT_ERR!(0x003); pub const AUDCLNT_E_DEVICE_INVALIDATED: ::HRESULT = AUDCLNT_ERR!(0x004); pub const AUDCLNT_E_NOT_STOPPED: ::HRESULT = AUDCLNT_ERR!(0x005); pub const AUDCLNT_E_BUFFER_TOO_LARGE: ::HRESULT = AUDCLNT_ERR!(0x006); pub const AUDCLNT_E_OUT_OF_ORDER: ::HRESULT = AUDCLNT_ERR!(0x007); pub const AUDCLNT_E_UNSUPPORTED_FORMAT: ::HRESULT = AUDCLNT_ERR!(0x008); pub const AUDCLNT_E_INVALID_SIZE: ::HRESULT = AUDCLNT_ERR!(0x009); pub const AUDCLNT_E_DEVICE_IN_USE: ::HRESULT = AUDCLNT_ERR!(0x00a); pub const AUDCLNT_E_BUFFER_OPERATION_PENDING: ::HRESULT = AUDCLNT_ERR!(0x00b); pub const AUDCLNT_E_THREAD_NOT_REGISTERE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 = "x86")] pub type SQLLEN = SQLINTEGER; cfg(target_arch = "x86")] pub type SQLULEN = SQLUINTEGER; cfg(target_arch = "x86")] pub type SQLSETPOSIROW = SQLUSMALLINT; pub type SQLROWCOUNT = SQLULEN; pub type SQLROWSETSIZE = SQLULEN; pub type SQLTRANSID = SQLULEN; pub type SQLROWOFFSET = SQLLEN; pub type SQLNUMERIC = ::c_uchar; pub type SQLPOINTER = *mut ::c_void; pub type SQLREAL = ::c_float; pub type SQLSMALLINT = ::c_short; pub type SQLUSMALLINT = ::c_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UINT = *mut ::c_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IPropertyDescriptionList = ::IUnknown; // TODO pub type IPropertyStore = ::IUnknown; // TO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fn link(name: &amp;str, bundled: bool) { use std::env::var; let target = var("TARGET").unwrap(); let target: Vec&lt;_&gt; = target.split('-').collect(); if target.get(2) == Some(&amp;"windows") { println!("cargo:rustc-link-lib=dylib={}", name); if bundled &amp;&amp; target.get(3) == Some(&amp;"gnu") { let dir = var("CARGO_MANIFEST_DIR").unwrap(); println!("cargo:rustc-link-search=native={}/{}", dir, targe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E_FORMAT_OKI_ADPCM: ::WORD = 0x0010; pub const WAVE_FORMAT_DVI_ADPCM: ::WORD = 0x0011; pub const WAVE_FORMAT_IMA_ADPCM: ::WORD = WAVE_FORMAT_DVI_ADPCM; pub const WAVE_FORMAT_MEDIASPACE_ADPCM: ::WORD = 0x0012; pub const WAVE_FORMAT_SIERRA_ADPCM: ::WORD = 0x0013; pub const WAVE_FORMAT_G723_ADPCM: ::WORD = 0x0014; pub const WAVE_FORMAT_DIG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SQL_NULL_DATA: SQLLEN = -1; pub const SQL_DATA_AT_EXEC: SQLLEN = -2; pub const SQL_SUCCESS: SQLRETURN = 0; pub const SQL_SUCCESS_WITH_INFO: SQLRETURN = 1; pub const SQL_NO_DATA: SQLRETURN = 100; pub const SQL_PARAM_DATA_AVAILABLE: SQLRETURN = 101; pub const SQL_ERROR: SQLRETURN = -1; pub const SQL_INVALID_HANDLE: SQLRETURN = -2; pub const SQL_STILL_EXECUTING: SQLRETURN = 2; pub const SQL_NEED_DATA: SQLRETURN = 99; pub const SQL_NTS: SQLSMALLINT = -3; pub const SQL_MAX_MESSAGE_LENGTH: usize = 512; pub const SQL_DATE_LEN: usize = 10; pub const SQL_TIME_LEN: usize = 8; pub const SQL_TIMESTAMP_LEN: usize = 19; pub const SQL_HANDLE_ENV: SQLSMALLINT = 1; pub const SQL_HANDLE_DBC: SQLSMALLINT = 2; pub const SQL_HANDLE_STMT: SQLSMALLINT = 3; pub const SQL_HANDLE_DESC: SQLSMALLINT = 4; pub const SQL_ATTR_OUTPUT_NTS: SQLINTEGER = 10001; pub const SQL_ATTR_AUTO_IPD: SQLINTEGER = 10001; pub const SQL_ATT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IPV6_HOPOPTS: ::c_int = 1; pub const IPV6_HDRINCL: ::c_int = 2; pub const IPV6_UNICAST_HOPS: ::c_int = 4; pub const IPV6_MULTICAST_IF: ::c_int = 9; pub const IPV6_MULTICAST_HOPS: ::c_int = 10; pub const IPV6_MULTICAST_LOOP: ::c_int = 11; pub const IPV6_ADD_MEMBERSHIP: ::c_int = 12; pub const IPV6_JOIN_GROUP: ::c_int = IPV6_ADD_MEMBERSHIP; pub const IPV6_DROP_MEMBERSHIP: ::c_int = 13; pub const IPV6_LEAVE_GROUP: ::c_int = IPV6_DROP_MEMBERSHIP; pub const IPV6_DONTFRAG: ::c_int = 14; pub const IPV6_PKTINFO: ::c_int = 19; pub const IPV6_HOPLIMIT: ::c_int = 21; pub const IPV6_PROTECTION_LEVEL: ::c_int = 23; pub const IPV6_RECVIF: ::c_int = 24; pub const IPV6_RECVDSTADDR: ::c_int = 25; pub const IPV6_CHECKSUM: ::c_int = 26; pub const IPV6_V6ONLY: ::c_int = 27; pub const IPV6_IFLIST: ::c_int = 28; pub const IPV6_ADD_IFLIST: ::c_int = 29; pub const IPV6_DEL_IFLIST: ::c_int = 30; pub const IPV6_UNICAS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userenv",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kernel32",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rror code definitions for the Win32 API functions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to be used with the WinSock 2 DLL and WinSock 2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XInput procedure declarations, constant definitions and macros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OICE_SUPPORTED: ::WORD = 0x0004; pub const XINPUT_GAMEPAD_DPAD_UP: ::WORD = 0x0001; pub const XINPUT_GAMEPAD_DPAD_DOWN: ::WORD = 0x0002; pub const XINPUT_GAMEPAD_DPAD_LEFT: ::WORD = 0x0004; pub const XINPUT_GAMEPAD_DPAD_RIGHT: ::WORD = 0x0008; pub const XINPUT_GAMEPAD_START: ::WORD = 0x0010; pub const XINPUT_GAMEPAD_BACK: ::WORD = 0x0020; pub const XINPUT_GAMEPAD_LEFT_THUMB: ::WORD = 0x0040;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Windows Events API pub type EVT_HANDLE = ::HANDLE; pub type PEVT_HANDLE = *mut ::HANDLE; ENUM!{enum EVT_VARIANT_TYPE { EvtVarTypeNull = 0, EvtVarTypeString = 1, EvtVarTypeAnsiString = 2, EvtVarTypeSByte = 3, EvtVarTypeByte = 4, EvtVarTypeInt16 = 5, EvtVarTypeUInt16 = 6, EvtVarTypeInt32 = 7, EvtVarTypeUInt32 = 8, EvtVarTypeInt64 = 9, EvtVarTypeUInt64 = 10, EvtVarTypeSingle = 11, EvtVarTypeDouble = 12, EvtVarTypeBoolean = 13, EvtVarTypeBinary = 14, EvtVarTypeGuid = 15, EvtVarTypeSizeT = 16, EvtVarTypeFileTime = 17, EvtVarTypeSysTime = 18, EvtVarTypeSid = 19, EvtVarTypeHexInt32 = 20, EvtVarTypeHexInt64 = 21, EvtVarTypeEvtHandle = 32, EvtVarTypeEvtXml = 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rl History Interfaces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 ::DWORD = 0x00000002; ENUM!{enum ADDURL_FLAG { ADDURL_FIRST = 0, ADDURL_ADDTOHISTORYANDCACHE = 0, ADDURL_ADDTOCACHE = 1, ADDURL_Max = 21474836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R procedure declarations, constant definitions and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s and constants for WinAPI bindings. allow(bad_style)] warn(trivial_casts, trivial_numeric_casts)] warn(unused_qualifications, unused)] cfg(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 definitions for the basic sized types. cfg(target_arch = "x86")] pub type POINTER_64_INT = ::c_ulong; cfg(target_arch = "x86_64")] pub type POINTER_64_INT = ::__uint64;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mut ::__uint64; pub type LONG32 = ::c_int; pub type PLONG32 = *mut ::c_int; pub type ULONG32 = ::c_uint; pub type PULONG32 = *mut ::c_uint; pub type DWORD32 = ::c_uint; pub type PDWORD32 = *mut ::c_uint; cfg(target_arch = "x86")] pub type INT_PT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types and constants that are defined by NT, but exposed through the Win32 API. pub const ANYSIZE_ARRAY: usize = 1; 341 pub type PVOID = *mut ::c_void; pub type PVOID64 = u64; // This is a 64-bit pointer, even when in 32-bit 382 pub type VOID = ::c_void; pub type CHAR = ::c_char; pub type SHORT = ::c_short; pub type LONG = ::c_long; pub type INT = ::c_int; // Already defined by minwindef.h pub type WCHAR = ::wchar_t; pub type PWCHAR = *mut WCHAR; pub type LPWCH = *mut WCHAR; pub type PWCH = *mut WCHAR; pub type LPCWCH = *const WCHAR; pub type PCWCH = *const WCHAR; pub type NWPSTR = *mut WCHAR; pub type LPWSTR = *mut WCHAR; pub type PWSTR = *mut WCHAR; pub type PZPWSTR = *mut PWSTR; pub type PCZPWSTR = *const PWSTR; pub type LPUWSTR = *mut WCHAR; pub type PUWSTR = *mut WCHAR; pub type LPCWSTR = *const WCHAR; pub type PCWSTR = *const WCHAR; pub type PZ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Device I/O control codes. 123 pub const FILE_DEVICE_BEEP: ::DWORD = 0x00000001; pub const FILE_DEVICE_CD_ROM: ::DWORD = 0x00000002; pub const FILE_DEVICE_CD_ROM_FILE_SYSTEM: ::DWORD = 0x00000003; pub const FILE_DEVICE_CONTROLLER: ::DWORD = 0x00000004; pub const FILE_DEVICE_DATALINK: ::DWORD = 0x00000005; pub const FILE_DEVICE_DFS: ::DWORD = 0x00000006; pub const FILE_DEVICE_DISK: ::DWORD = 0x00000007; pub const FILE_DEVICE_DISK_FILE_SYSTEM: ::DWORD = 0x00000008; pub const FILE_DEVICE_FILE_SYSTEM: ::DWORD = 0x00000009; pub const FILE_DEVICE_INPORT_PORT: ::DWORD = 0x0000000a; pub const FILE_DEVICE_KEYBOARD: ::DWORD = 0x0000000b; pub const FILE_DEVICE_MAILSLOT: ::DWORD = 0x0000000c; pub const FILE_DEVICE_MIDI_IN: ::DWORD = 0x0000000d; pub const FILE_DEVICE_MIDI_OUT: ::DWORD = 0x0000000e; pub const FILE_DEVICE_MOUSE: ::DWORD = 0x0000000f; pub const FILE_DEVICE_M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pub const FILE_BEGIN: ::DWORD = 0; pub const FILE_CURRENT: ::DWORD = 1; pub const FILE_END: ::DWORD = 2; pub const WAIT_FAILED: ::DWORD = 0xFFFFFFFF; pub const WAIT_OBJECT_0: ::DWORD = ::STATUS_WAIT_0 as ::DWORD; pub const WAIT_ABANDONED: ::DWORD = ::STATUS_ABANDONED_WAIT_0 as ::DWORD; pub const WAIT_ABANDONED_0: ::DWORD = ::STATUS_ABANDONED_WAIT_0 as ::DWORD; pub const WAIT_IO_COMPLETION: ::DWORD = ::STATUS_USER_APC as ::DWORD; pub const FILE_FLAG_WRITE_THROUGH: ::DWORD = 0x80000000; pub const FILE_FLAG_OVERLAPPED: ::DWORD = 0x40000000; pub const FILE_FLAG_NO_BUFFERING: ::DWORD = 0x20000000; pub const FILE_FLAG_RANDOM_ACCESS: ::DWORD = 0x10000000; pub const FILE_FLAG_SEQUENTIAL_SCAN: ::DWORD = 0x08000000; pub const FILE_FLAG_DELETE_ON_CLOSE: ::DWORD = 0x04000000; pub const FILE_FLAG_BACKUP_SEMANTICS: ::DWORD = 0x02000000; pub const FILE_FLAG_POSIX_S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STRUCT!{struct SECURITY_ATTRIBUTES { nLength: ::DWORD, lpSecurityDescriptor: ::LPVOID, bInheritHandle: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contains the public data structures, data types, and procedures exported by the NT console subsystem.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interface definition contains typedefs for Windows Runtime data types. DECLARE_HANDLE!(HSTRING, HSTRING__); cfg(target_arch = "x86_64")] STRUCT!{struct HSTRING_HEADER { Reserved: [::PVOID; 0], // For alignment Reserved2: [::c_char;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the core definitions for the Winsock2 specification that can be used by both user-mode and kernel mode modules. pub type ADDRESS_FAMILY = ::USHORT; pub const AF_UNSPEC: ::c_int = 0; pub const AF_UNIX: ::c_int = 1; pub const AF_INET: ::c_int = 2; pub const AF_IMPLINK: ::c_int = 3; pub const AF_PUP: ::c_int = 4; pub const AF_CHAOS: ::c_int = 5; pub const AF_NS: ::c_int = 6; pub const AF_IPX: ::c_int = AF_NS; pub const AF_ISO: ::c_int = 7; pub const AF_OSI: ::c_int = AF_ISO; pub const AF_ECMA: ::c_int = 8; pub const AF_DATAKIT: ::c_int = 9; pub const AF_CCITT: ::c_int = 10; pub const AF_SNA: ::c_int = 11; pub const AF_DECnet: ::c_int = 12; pub const AF_DLI: ::c_int = 13; pub const AF_LAT: ::c_int = 14; pub const AF_HYLINK: ::c_int = 15; pub const AF_APPLETALK: ::c_int = 16; pub const AF_NETBIOS: ::c_int = 17; pub const AF_VOICEVIEW: ::c_int = 18; pub const AF_FIREFOX: ::c_int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constants used throughout the LAN Manager API header files.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DWORD = 80; pub const LM20_SNLEN: ::DWORD = 15; pub const STXTLEN: ::DWORD = 256; pub const LM20_STXTLEN: ::DWORD = 63; pub const PATHLEN: ::DWORD = 256; pub const LM20_PATHLEN: ::DWORD = 256; pub const DEVLEN: ::DWORD = 80; pub const LM20_DEVLEN: ::DWORD = 8; pub const EVLEN: ::DWORD = 16; pub const UNLEN: ::DWORD = 256; pub const LM20_UNLEN: ::DWORD = 20; pub const GNLEN: ::DWORD = UNLEN; pub const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andard WINNET Header File for WIN32 pub const WNNC_NET_MSNET: ::DWORD = 0x00010000; pub const WNNC_NET_SMB: ::DWORD = 0x00020000; pub const WNNC_NET_NETWARE: ::DWORD = 0x00030000; pub const WNNC_NET_VINES: ::DWORD = 0x00040000; pub const WNNC_NET_10NET: ::DWORD = 0x00050000; pub const WNNC_NET_LOCUS: ::DWORD = 0x00060000; pub const WNNC_NET_SUN_PC_NFS: ::DWORD = 0x00070000; pub const WNNC_NET_LANSTEP: ::DWORD = 0x00080000; pub const WNNC_NET_9TILES: ::DWORD = 0x00090000; pub const WNNC_NET_LANTASTIC: ::DWORD = 0x000A0000; pub const WNNC_NET_AS400: ::DWORD = 0x000B0000; pub const WNNC_NET_FTP_NFS: ::DWORD = 0x000C0000; pub const WNNC_NET_PATHWORKS: ::DWORD = 0x000D0000; pub const WNNC_NET_LIFENET: ::DWORD = 0x000E0000; pub const WNNC_NET_POWERLAN: ::DWORD = 0x000F0000; pub const WNNC_NET_BWNFS: ::DWORD = 0x00100000; pub const WNNC_NET_COGENT: ::DWORD = 0x00110000; pub const WNNC_NET_FARALLON: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hellScalingApi.h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ecurity Support Provider Interface Prototypes and structure definitions pub type SEC_WCHAR = ::WCHAR; pub type SEC_CHAR = ::CHAR; pub type SECURITY_STATUS = ::LONG; STRUCT!{struct SecHandle { dwLower: ::ULONG_PTR, dwUppe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UB DECLARE_HANDLE!(HDROP, HDROP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PROCESS_INFORMATION { hProcess: ::HANDLE, hThread: ::HANDLE, dwProcessId: ::DWORD, dwThreadId: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SCHANNEL Security Provide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nst SCHANNEL_NAME: &amp;'static str = "Schannel"; ENUM!{enum eTlsSignatureAlgorithm { TlsSignatureAlgorithm_Anonymous = 0, TlsSignatureAlgorithm_Rsa = 1, TlsSignatureAlgorithm_Dsa = 2, TlsSignatureAlgorithm_Ecdsa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MIN SCHANNEL Security 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pub const CP_ACP: ::DWORD = 0; pub const CP_OEMCP: ::DWORD = 1; pub const CP_MACCP: ::DWORD = 2; pub const CP_THREAD_ACP: ::DWORD = 3; pub const CP_SYMBOL: ::DWORD = 42; pub const CP_UTF7: ::DWORD = 65000; pub const CP_UTF8: ::DWORD = 65001; pub const MAX_LEADBYTES: usize = 12; pub const MAX_DEFAULTCHAR: usize = 2; pub type LGRPID = ::DWORD; pub type LCTYPE = ::DWORD; pub type CALTYPE = ::DWORD; pub type CALID = ::DWORD; pub type GEOID = ::LONG; pub type GEOTYPE = ::DWORD; pub type GEOCLASS = ::DWORD; STRUCT!{struct NLSVERSIONINFO { dwNLSVersionInfoSize: ::DWORD, dwNLSVersion: ::DWORD, dwDefinedVersion: ::DWORD, dwEffectiveId: ::DWORD, guidCustomVersion: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STRUCT!{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OLE Control interfaces 299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s to make things easier to define macro_rules! DECLARE_HANDLE { name:ident, $inner:ident) =&gt; { allow(missing_copy_implementations)] pub enum $inner {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 APIs, window message crackers, and control APIs 1233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M procedure declarations, constant definitions and macros 109 (Win 7 SDK) pub type MMVERSION = ::UINT; pub type MMRESULT = ::UINT; STRUCT!{struct MMTIME { wType: ::UINT, u: MMTIM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IPv4 Internet address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Header file for the Service Control Manager 80 pub const SERVICE_NO_CHANGE: ::DWORD = 0xffffffff; pub const SERVICE_ACTIVE: ::DWORD = 0x00000001; pub const SERVICE_INACTIVE: ::DWORD = 0x00000002; pub const SERVICE_STATE_ALL: ::DWORD = SERVICE_ACTIVE | SERVICE_INACTIVE; pub const SERVICE_CONTROL_STOP: ::DWORD = 0x00000001; pub const SERVICE_CONTROL_PAUSE: ::DWORD = 0x00000002; pub const SERVICE_CONTROL_CONTINUE: ::DWORD = 0x00000003; pub const SERVICE_CONTROL_INTERROGATE: ::DWORD = 0x00000004; pub const SERVICE_CONTROL_SHUTDOWN: ::DWORD = 0x00000005; pub const SERVICE_CONTROL_PARAMCHANGE: ::DWORD = 0x00000006; pub const SERVICE_CONTROL_NETBINDADD: ::DWORD = 0x00000007; pub const SERVICE_CONTROL_NETBINDREMOVE: ::DWORD = 0x00000008; pub const SERVICE_CONTROL_NETBINDENABLE: ::DWORD = 0x00000009; pub const SERVICE_CONTROL_NETBINDDISABLE: ::DWORD = 0x0000000A; pub const SERVICE_CONTROL_DEVICEEVENT: ::D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GDI procedure declarations, constant definitions and macros pub const DISPLAY_DEVICE_ATTACHED_TO_DESKTOP: ::DWORD = 0x00000001; pub const DISPLAY_DEVICE_MULTI_DRIVER: ::DWORD = 0x00000002; pub const DISPLAY_DEVICE_PRIMARY_DEVICE: ::DWORD = 0x00000004; pub const DISPLAY_DEVICE_MIRRORING_DRIVER: ::DWORD = 0x00000008; pub const DISPLAY_DEVICE_VGA_COMPATIBLE: ::DWORD = 0x00000010; pub const DISPLAY_DEVICE_REMOVABLE: ::DWORD = 0x00000020; pub const DISPLAY_DEVICE_ACC_DRIVER: ::DWORD = 0x00000040; pub const DISPLAY_DEVICE_MODESPRUNED: ::DWORD = 0x08000000; pub const DISPLAY_DEVICE_REMOTE: ::DWORD = 0x04000000; pub const DISPLAY_DEVICE_DISCONNECT: ::DWORD = 0x02000000; pub const DISPLAY_DEVICE_TS_COMPATIBLE: ::DWORD = 0x00200000; pub const DISPLAY_DEVICE_UNSAFE_MODES_ON: ::DWORD = 0x00080000; pub const DISPLAY_DEVICE_ACTIVE: ::DWORD = 0x00000001; pub const DISPLAY_DEVICE_ATTACHED: ::DWORD = 0x00000002;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lags used by the various UIs pub const SHTDN_REASON_FLAG_COMMENT_REQUIRED: ::DWORD = 0x01000000; pub const SHTDN_REASON_FLAG_DIRTY_PROBLEM_ID_REQUIRED: ::DWORD = 0x02000000; pub const SHTDN_REASON_FLAG_CLEAN_UI: ::DWORD = 0x04000000; pub const SHTDN_REASON_FLAG_DIRTY_UI: ::DWORD = 0x08000000; Flags that end up in the event log code. pub const SHTDN_REASON_FLAG_USER_DEFINED: ::DWORD = 0x40000000; pub const SHTDN_REASON_FLAG_PLANNED: ::DWORD = 0x80000000; Microsoft major reasons. pub const SHTDN_REASON_MAJOR_OTHER: ::DWORD = 0x00000000; pub const SHTDN_REASON_MAJOR_NONE: ::DWORD = 0x00000000; pub const SHTDN_REASON_MAJOR_HARDWARE: ::DWORD = 0x00010000; pub const SHTDN_REASON_MAJOR_OPERATINGSYSTEM: ::DWORD = 0x00020000; pub const SHTDN_REASON_MAJOR_SOFTWARE: ::DWORD = 0x00030000; pub const SHTDN_REASON_MAJOR_APPLICATION: ::DWORD = 0x00040000; pub const SHTDN_REASON_MAJOR_SYSTEM: ::DWORD = 0x000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userenv. cfg(windows)] extern crate winapi; use winapi::*; extern "system" { pub fn AreThereVisibleLogoffScripts(); pub fn AreThereVisibleShutdownScripts(); pub fn CheckDirectoryOwnership(); pub fn CheckXForestLogon(); pub fn CopyProfileDirectoryEx2(); pub fn CreateAppContainerProfile(); pub fn CreateAppContainerProfileInternal(); pub fn CreateDirectoryJunctionsForSystem(); pub fn CreateDirectoryJunctionsForUserProfile(); pub fn CreateEnvironmentBlock( lpEnvironment: *mut LPVOID, hToken: HANDLE, bInherit: BOOL, BOOL; pub fn CreateGroupEx(); pub fn CreateLinkFileEx(); pub fn CreateProfile( pszUserSid: LPCWSTR, pszUserName: LPCWSTR, pszProfilePath: LPWSTR, cchProfilePath: DWORD, HRESULT; pub fn DeleteAppContainerProfile(); pub fn DeleteAppContainerPr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kernel32. cfg(windows)] extern crate winapi; use winapi::*; extern "system" { pub fn AcquireSRWLockExclusive(SRWLock: PSRWLOCK); pub fn AcquireSRWLockShared(SRWLock: PSRWLOCK); pub fn ActivateActCtx(hActCtx: HANDLE, lpCookie: *mut ULONG_PTR) -&gt; BOOL; pub fn AddAtomA(lpString: LPCSTR) -&gt; ATOM; pub fn AddAtomW(lpString: LPCWSTR) -&gt; ATOM; pub fn AddConsoleAliasA(Source: LPSTR, Target: LPSTR, ExeName: LPSTR) -&gt; BOOL; pub fn AddConsoleAliasW(Source: LPWSTR, Target: LPWSTR, ExeName: LPWSTR) -&gt; BOOL; pub fn AddDllDirectory(NewDirectory: PCWSTR) -&gt; DLL_DIRECTORY_COOKIE; pub fn AddIntegrityLabelToBoundaryDescriptor( BoundaryDescriptor: *mut HANDLE, IntegrityLabel: PSID, BOOL; pub fn AddLocalAlternateComputerNameA(); pub fn AddLocalAlternateComputerNameW(); pub fn AddRefActCtx(hActCtx: HANDLE); pub fn AddResourceAt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EXCEPTION_DISPOSITION { ExceptionContinueExecution = 0, ExceptionContinueSearch = 1, ExceptionNestedException = 2, ExceptionCollidedUnwind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of macro helpers used by &lt;stdarg.h&gt;. This is the topmost header in the CRT header lattice, and is always the first CRT header to be included, explicitly or implicitly. Therefore, this header also has several definitions that are used throughout the CRT. 39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bgHelp include file cfg(target_arch = "x86_64")] STRUCT!{struct LOADED_IMAGE { ModuleName: ::PSTR, hFile: ::HANDLE, MappedAddress: ::PUCHAR, FileHeader: ::PIMAGE_NT_HEADERS64, LastRvaSection: ::PIMAGE_SECTION_HEADER, NumberOfSections: ::ULONG, Sections: ::PIMAGE_SECTION_HEADER, Characteristics: ::ULONG, fSystemImage: ::BOOLEAN, fDOSImage: ::BOOLEAN, fReadOnly: ::BOOLEAN, Version: ::UCHAR, Links: ::LIST_ENTRY, SizeOfIm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Sound procedure declarations, constant definitions and macros STRUCT!{struct DSCAPS { dwSize: ::DWORD, dwFlags: ::DWORD, dwMinSecondarySampleRate: ::DWORD, dwMaxSecondarySampleRate: ::DWORD, dwPrimaryBuffers: ::DWORD, dwMaxHwMixingAllBuffers: ::DWORD, dwMaxHwMixingStaticBuffers: ::DWORD, dwMaxHwMixingStreamingBuffers: ::DWORD, dwFreeHwMixingAllBuffers: ::DWORD, dwFreeHwMixingStaticBuffers: ::DWORD, dwFreeHwMixingStreamingBuffers: ::DWORD, dwMaxHw3DAllBuffers: ::DWORD, dwMaxHw3DStaticBuffers: ::DWORD, dwMaxHw3DStreamingBuffers: ::DWORD, dwFreeHw3DAllBuffers: ::DWORD, dwFreeHw3DStaticBuffers: ::DWORD, dwFreeHw3DStreamingBuffers: ::DWORD, dwTotalHwMemBytes: ::DWORD, dwFreeHwMemBytes: ::DWORD, dwMaxContigFreeHwMemBytes: ::DWORD, dwUnlockTransferRateHwBuffers: ::DWORD, dwPlayCpuOverheadSwBuffers: ::DWORD, dwRese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00, 0xAA, 0x00, 0x38, 0x9B, 0x71); DEFINE_GUID!(KSDATAFORMAT_SUBTYPE_MULAW, 0x00000007, 0x0000, 0x0010, 0x80, 0x00, 0x00, 0xAA, 0x00, 0x38, 0x9B, 0x71); DEFINE_GUID!(KSDATAFORMAT_SUBTYPE_ADPCM, 0x00000002, 0x0000, 0x0010, 0x80, 0x00, 0x00, 0xAA, 0x00, 0x38, 0x9B, 0x71); DEFINE_GUID!(KSDATAFORMAT_SUBTYPE_MPEG, 0x00000050, 0x00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Primitive API Prototypes and Definitions pub const KDF_HASH_ALGORITHM: ::ULONG = 0x0; pub const KDF_SECRET_PREPEND: ::ULONG = 0x1; pub const KDF_SECRET_APPEND: ::ULONG = 0x2; pub const KDF_HMAC_KEY: ::ULONG = 0x3; pub const KDF_TLS_PRF_LABEL: ::ULONG = 0x4; pub const KDF_TLS_PRF_SEED: ::ULONG = 0x5; pub const KDF_SECRET_HANDLE: ::ULONG = 0x6; pub const KDF_TLS_PRF_PROTOCOL: ::ULONG = 0x7; pub const KDF_ALGORITHMID: ::ULONG = 0x8; pub const KDF_PARTYUINFO: ::ULONG = 0x9; pub const KDF_PARTYVINFO: ::ULONG = 0xA; pub const KDF_SUPPPUBINFO: ::ULONG = 0xB; pub const KDF_SUPPPRIVINFO: ::ULONG = 0xC; pub const KDF_LABEL: ::ULONG = 0xD; pub const KDF_CONTEXT: ::ULONG = 0xE; pub const KDF_SALT: ::ULONG = 0xF; pub const KDF_ITERATION_COUNT: ::ULONG = 0x10; pub const KDF_GENERIC_PARAMETER: ::ULONG = 0x11; pub const KDF_KEYBITLENGTH: ::ULONG = 0x12; pub const KDF_USE_SECRET_AS_HMAC_KEY_FLAG: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API Prototypes and Definitions 108 pub const ALG_CLASS_ANY: ALG_ID = 0; pub const ALG_CLASS_SIGNATURE: ALG_ID = 1 &lt;&lt; 13; pub const ALG_CLASS_MSG_ENCRYPT: ALG_ID = 2 &lt;&lt; 13; pub const ALG_CLASS_DATA_ENCRYPT: ALG_ID = 3 &lt;&lt; 13; pub const ALG_CLASS_HASH: ALG_ID = 4 &lt;&lt; 13; pub const ALG_CLASS_KEY_EXCHANGE: ALG_ID = 5 &lt;&lt; 13; pub const ALG_CLASS_ALL: ALG_ID = 7 &lt;&lt; 13; pub const ALG_TYPE_ANY: ALG_ID = 0; pub const ALG_TYPE_DSS: ALG_ID = 1 &lt;&lt; 9; pub const ALG_TYPE_RSA: ALG_ID = 2 &lt;&lt; 9; pub const ALG_TYPE_BLOCK: ALG_ID = 3 &lt;&lt; 9; pub const ALG_TYPE_STREAM: ALG_ID = 4 &lt;&lt; 9; pub const ALG_TYPE_DH: ALG_ID = 5 &lt;&lt; 9; pub const ALG_TYPE_SECURECHANNEL: ALG_ID = 6 &lt;&lt; 9; pub const ALG_SID_ANY: ALG_ID = 0; pub const ALG_SID_RSA_ANY: ALG_ID = 0; pub const ALG_SID_RSA_PKCS: ALG_ID = 1; pub const ALG_SID_RSA_MSATWORK: ALG_ID = 2; pub const ALG_SID_RSA_ENTRUST: ALG_ID = 3; pub const ALG_SID_RSA_PGP: ALG_ID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nstant definitions for the NTSTATUS value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TSSPI: ::NTSTATUS = 0x9; pub const FACILITY_SPACES: ::NTSTATUS = 0xE7; pub const FACILITY_SMB: ::NTSTATUS = 0x5D; pub const FACILITY_SYSTEM_INTEGRITY: ::NTSTATUS = 0xE9; pub const FACILITY_SHARED_VHDX: ::NTSTATUS = 0x5C; pub const FACILITY_SECUREBOOT: ::NTSTATUS = 0x43; pub const FACILITY_SECURITY_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mmon Language Runtime Debugging Symbol Reader/Writer/Binder Interfaces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3a12d0b8, 0xc26c, 0x11d0, 0xb4, 0x42, 0x0, 0xa0, 0x24, 0x4a, 0x1d, 0xd2); DEFINE_GUID!(CorSym_LanguageType_Java, 0x3a12d0b4, 0xc26c, 0x11d0, 0xb4, 0x42, 0x0, 0xa0, 0x24, 0x4a, 0x1d, 0xd2); DEFINE_GUID!(CorSym_LanguageType_Cobol, 0xaf046cd1, 0xd0e1, 0x11d2, 0x97, 0x7c, 0x0, 0xa0, 0xc9, 0xb4, 0xd5, 0xc); DEFINE_GUID!(CorSym_LanguageType_Pascal, 0xaf046cd2, 0xd0e1, 0x11d2, 0x97, 0x7c, 0x0, 0xa0, 0xc9, 0xb4, 0xd5, 0x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for minwin partition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 FLOAT = ::c_float; pub type PFLOAT = *mut FLOAT; pub type PBOOL = *mut BOOL; pub type LPBOOL = *mut BOOL; pub type PBYTE = *mut BYTE; pub type LPBYTE = *mut BYTE; pub type PINT = *mut ::c_int; pub type LPINT = *mut ::c_int; pub type PWORD = *mut WORD; pub type LPWORD = *mut WORD; pub type LPLONG = *mut ::c_long; pub type PDWORD = *mut DWORD; pub type LPDWORD = *mut DWORD; pub type LPVOID = *mut ::c_void; pub type LPCVOID = *const ::c_void; pub 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DECLARE_HANDLE!(HWND, HWND__); DECLARE_HANDLE!(HHOOK, HHOOK__); DECLARE_HANDLE!(HEVENT, HEVENT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 DECLARE_HANDLE!(HPALETTE, HPALETTE__); DECLARE_HANDLE!(HPEN, HPEN__); DECLARE_HANDLE!(HWINEVENTHOOK, HWINEVENTHOOK__); DECLARE_HANDLE!(HMONITOR, HMONITOR__); DECLARE_HANDLE!(HUMPD, HUMPD__); pub type HCURSOR = HICON; pub type COLORREF = ::DWORD; pub type LPCOLORREF = *mut ::DWORD; STRUCT!{struct RECT { left: ::LONG, top: ::LONG, right: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uthentication API Prototypes and Definitions pub const NERR_BASE: ::DWORD = 2100; pub const NERR_PasswordExpired: ::DWORD = NERR_BASE+142; pub const CRED_MAX_STRING_LENGTH: ::DWORD = 256; pub const CRED_MAX_USERNAME_LENGTH: ::DWORD = 256+1+256; pub const CRED_MAX_GENERIC_TARGET_NAME_LENGTH: ::DWORD = 32767; pub const CRED_MAX_DOMAIN_TARGET_NAME_LENGTH: ::DWORD = 256+1+80; pub const CRED_MAX_TARGETNAME_NAMESPACE_LENGTH: ::DWORD = 256; pub const CRED_MAX_TARGETNAME_ATTRIBUTE_LENGTH: ::DWORD = 256; pub const CRED_MAX_VALUE_SIZE: ::DWORD = 256; pub const CRED_MAX_ATTRIBUTES: ::DWORD = 64; pub const CRED_LOGON_TYPES_MASK: ::DWORD = 0xF000; pub const CRED_FLAGS_PASSWORD_FOR_CERT: ::DWORD = 0x0001; pub const CRED_FLAGS_PROMPT_NOW: ::DWORD = 0x0002; pub const CRED_FLAGS_USERNAME_TARGET: ::DWORD = 0x0004; pub const CRED_FLAGS_OWF_CRED_BLOB: ::DWORD = 0x0008; pub const CRED_FLAGS_REQUIRE_CONFIRMATION: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timezone-l1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synch-l1 pub type SRWLOCK = ::RTL_SRWLOCK; pub type PSRWLOCK = *mut ::RTL_SRWLOCK; pub type SYNCHRONIZATION_BARRIER = ::RTL_BARRIER; pub type PSYNCHRONIZATION_BARRIER = ::PRTL_BARRIER; pub type LPSYNCHRONIZATION_BARRIER = ::PRTL_BARRIER; pub type PINIT_ONCE_FN = Option&lt;unsafe extern "system" fn( InitOnce: ::PINIT_ONCE, Parameter: ::PVOID, Context: *mut ::PVOID, BOOL&gt;; pub type PTIMERAPCROUTINE = Option&lt;unsafe extern "system" fn( lpArgToCompletionRoutine: ::LPVOID, dwTimerLowValue: ::DWORD, dwTimerHighValu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memory-l1-1-0 pub const FILE_MAP_WRITE: ::DWORD = ::SECTION_MAP_WRITE; pub const FILE_MAP_READ: ::DWORD = ::SECTION_MAP_READ; pub const FILE_MAP_ALL_ACCESS: ::DWORD = ::SECTION_ALL_ACCESS; pub const FILE_MAP_EXECUTE: ::DWORD = ::SECTION_MAP_EXECUTE_EXPLICIT; pub const FILE_MAP_COPY: ::DWORD = 0x00000001; pub const FILE_MAP_RESERVE: ::DWORD = 0x80000000; ENUM!{enum MEMORY_RESOURCE_NOTIFICATION_TYPE { LowMemoryResourceNotification, HighMemoryResourceNo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libraryloader-l1 pub type DLL_DIRECTORY_COOKIE = ::PVOID; pub type PDLL_DIRECTORY_COOKIE = *mut ::PVOID; pub type ENUMRESLANGPROCA = Option&lt;unsafe extern "system" fn( hModule: ::HMODULE, lpType: ::LPCSTR, lpName: ::LPCSTR, wLanguage: ::WORD, lParam: ::LONG_PTR, BOOL&gt;; pub type ENUMRESLANGPROCW = Option&lt;unsafe extern "system" fn( hModule: ::HMODULE, lpType: ::LPCWSTR, lpName: ::LPCWSTR, wLanguage: ::WORD, lParam: ::LONG_PTR, BOOL&gt;; pub type ENUMRESNAMEPROCA = Option&lt;unsafe extern "system" fn( hModule: ::HMODULE, lpType: ::LPCSTR, lpName: ::LPSTR, lParam: ::LONG_PTR, BOOL&gt;; pub type ENUMRESNAMEPROCW = Option&lt;unsafe extern "system" fn( hModule: ::HMODULE, lpType: ::LPCWSTR, lpName: ::LPWSTR, lParam: ::LONG_PTR, BOOL&gt;; pub type ENUMRESTYPEPROCA = Option&lt;unsafe extern "system" fn( hModule: ::HMODULE, lpType: ::LPSTR, l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heap-l1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file-l1 pub const CREATE_NEW: ::DWORD = 1; pub const CREATE_ALWAYS: ::DWORD = 2; pub const OPEN_EXISTING: ::DWORD = 3; pub const OPEN_ALWAYS: ::DWORD = 4; pub const TRUNCATE_EXISTING: ::DWORD = 5; pub const INVALID_FILE_SIZE: ::DWORD = 0xFFFFFFFF; pub const INVALID_SET_FILE_POINTER: ::DWORD = 0xFFFFFFFF; pub const INVALID_FILE_ATTRIBUTES: ::DWORD = 0xFFFFFFFF; STRUCT!{struct WIN32_FILE_ATTRIBUTE_DATA { dwFileAttributes: ::DWORD, ftCreationTime: ::FILETIME, ftLastAccessTime: ::FILETIME, ftLastWriteTime: ::FILETIME, nFileSizeHigh: ::DWORD, nFileSizeLow: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 GL_RETURN: GLenum = 0x0102; pub const GL_MULT: GLenum = 0x0103; pub const GL_ADD: GLenum = 0x0104; AlphaFunction pub const GL_NEVER: GLenum = 0x0200; pub const GL_LESS: GLenum = 0x0201; pub const GL_EQUAL: GLenum = 0x0202; pub const GL_LEQUAL: GLenum = 0x0203; pub const GL_GREATER: GLenum = 0x0204; pub const GL_NOTEQUAL: GLenum = 0x0205; pub const GL_G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38 STRUCT!{struct INITCOMMONCONTROLSEX { dwSize: ::DWORD, dwICC: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14 pub type OLECHAR = ::WCHAR; pub type LPOLESTR = *mut OLECHAR; pub type LPCOLESTR = *const OLECHAR; 147 pub type DOUBLE = ::c_double; 281 pub type SCODE = ::LONG; pub type PSCODE = *mut SCODE; STRUCT!{struct BLOB { cbSize: ::ULONG, pBlobData: *mu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rdan Miner Licensed under the MIT License &lt;LICENSE.md&gt; Uniscribe structure declarations and constant definitions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gih Aji Ibrahim Licensed under the MIT License &lt;LICENSE.md&gt; pub const MAX_MODULE_NAME32: usize = 255; pub const TH32CS_SNAPHEAPLIST: ::DWORD = 0x00000001; pub const TH32CS_SNAPPROCESS: ::DWORD = 0x00000002; pub const TH32CS_SNAPTHREAD: ::DWORD = 0x00000004; pub const TH32CS_SNAPMODULE: ::DWORD = 0x00000008; pub const TH32CS_SNAPMODULE32: ::DWORD = 0x00000010; pub const TH32CS_SNAPALL: ::DWORD = TH32CS_SNAPHEAPLIST | TH32CS_SNAPPROCESS | TH32CS_SNAPTHREAD | TH32CS_SNAPMODULE); pub const TH32CS_INHERIT: ::DWORD = 0x80000000; STRUCT!{struct HEAPLIST32 { dwSize: ::SIZE_T, th32ProcessID: ::DWORD, th32HeapID: :: ULONG_PTR, dwFla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pub const D3D12_16BIT_INDEX_STRIP_CUT_VALUE: ::UINT = 0xffff; pub const D3D12_32BIT_INDEX_STRIP_CUT_VALUE: ::UINT = 0xffffffff; pub const D3D12_8BIT_INDEX_STRIP_CUT_VALUE: ::UINT = 0xff; pub const D3D12_ANISOTROPIC_FILTERING_BIT: ::UINT = 0x40; pub const D3D12_APPEND_ALIGNED_ELEMENT: ::UINT = 0xffffffff; pub const D3D12_ARRAY_AXIS_ADDRESS_RANGE_BIT_COUNT: ::UINT = 9; pub const D3D12_CLIP_OR_CULL_DISTANCE_COUNT: ::UINT = 8; pub const D3D12_CLIP_OR_CULL_DISTANCE_ELEMENT_COUNT: ::UINT = 2; pub const D3D12_COMMONSHADER_CONSTANT_BUFFER_API_SLOT_COUNT: ::UINT = 14; pub const D3D12_COMMONSHADER_CONSTANT_BUFFER_COMPONENTS: ::UINT = 4; pub const D3D12_COMMONSHADER_CONSTANT_BUFFER_COMPONENT_BIT_COUNT: ::UINT = 32; pub const D3D12_COMMONSHADER_CONSTANT_BUFFER_HW_SLOT_COUNT: ::UINT = 15; pub const D3D12_COMMONSHADER_CONSTANT_BUFFER_PARTIAL_UPDATE_EXTENTS_BYTE_ALIGNMENT: ::UINT = 16; pub const D3D12_COMMONSHADER_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RIDL!{interface ID3D12Debug(ID3D12DebugVtbl): IUnknown(IUnknownVtbl) { fn EnableDebugLayer(&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include file pub const D3D_SDK_VERSION: ::DWORD = 32; pub const D3D9b_SDK_VERSION: ::DWORD = 31; RIDL!( interface IDirect3D9(IDirect3D9Vtbl): IUnknown(IUnknownVtbl) { fn RegisterSoftwareDevice(&amp;mut self, pInitializeFunction: *mut ::VOID) -&gt; ::HRESULT, fn GetAdapterCount(&amp;mut self) -&gt; ::UINT, fn GetAdapterIdentifier( mut self, Adapter: ::UINT, Flags: ::DWORD, pIdentifier: *mut ::D3DADAPTER_IDENTIFIER9 HRESULT, fn GetAdapterModeCount(&amp;mut self, Adapter: ::UINT, Format: ::D3DFORMAT) -&gt; ::UINT, fn EnumAdapterModes( mut self, Adapter: ::UINT, Format: ::D3DFORMAT, Mode: ::UINT, pMode: *mut ::D3DDISPLAYMODE HRESULT, fn GetAdapterDisplayMode( mut self, Adapter: ::UINT, pMode: *mut ::D3DDISPLAYMODE HRESULT, fn CheckDeviceType( mut self, Adapter: ::UINT, DevType: ::D3DDEVTYPE, AdapterFormat: ::D3D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stypes.h ENUM!{enum VARENUM { VT_EMPTY = 0, VT_NULL = 1, VT_I2 = 2, VT_I4 = 3, VT_R4 = 4, VT_R8 = 5, VT_CY = 6, VT_DATE = 7, VT_BSTR = 8, VT_DISPATCH = 9, VT_ERROR = 10, VT_BOOL = 11, VT_VARIANT = 12, VT_UNKNOWN = 13, VT_DECIMAL = 14, VT_I1 = 16, VT_UI1 = 17, VT_UI2 = 18, VT_UI4 = 19, VT_I8 = 20, VT_UI8 = 21, VT_INT = 22, VT_UINT = 23, VT_VOID = 24, VT_HRESULT = 25, VT_PTR = 26, VT_SAFEARRAY = 27, VT_CARRAY = 28, VT_USERDEFINED = 29, VT_LPSTR = 30, VT_LPWSTR = 31, VT_RECORD = 36, VT_INT_PTR = 37, VT_UINT_PTR = 38, VT_FILETIME = 64, VT_BLOB = 65, VT_STREAM = 66, VT_STORAGE = 67, VT_STREAMED_OBJECT = 68, VT_STORED_OBJECT = 69, VT_BLOB_OBJECT = 70, VT_CF = 71, VT_CLSID = 72, VT_VERSIONED_STREAM = 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ervprov.h pub type LPSERVICEPROVIDER = *mut IServiceProvider; RIDL!( interface IServiceProvider(IServiceProviderVtbl): IUnknown(IUnknownVtbl) { fn QueryService( mut self, guidService: ::REFGUID, riid: ::REFIID, ppvObject: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api.h ENUM!{enum SPDATAKEYLOCATION { SPDKL_DefaultLocation = 0, SPDKL_CurrentUser = 1, SPDKL_LocalMachine = 2, SPDKL_CurrentConfig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 DXGI_FORMAT_R16G16B16A16_SINT = 14, DXGI_FORMAT_R32G32_TYPELESS = 15, DXGI_FORMAT_R32G32_FLOAT = 16, DXGI_FORMAT_R32G32_UINT = 17, DXGI_FORMAT_R32G32_SINT = 18, DXGI_FORMAT_R32G8X24_TYPELESS = 19, DXGI_FORMAT_D32_FLOAT_S8X24_UINT = 20, DXGI_FORMAT_R32_FLOAT_X8X24_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basetypes.h STRUCT!{struct D2D_POINT_2U { x: ::UINT32, y: ::UINT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1.h Types confirmed affected by the ABI issue: D2D1_SIZE_F, D2D1_SIZE_U, D2D1_COLOR_F, D2D1_PIXEL_FORMAT, D2D1_POINT_2F pub const D2D1_DEFAULT_FLATTENING_TOLERANCE: ::FLOAT = 0.25; pub const D2D1_INTERPOLATION_MODE_DEFINITION_NEAREST_NEIGHBOR: ::DWORD = 0; pub const D2D1_INTERPOLATION_MODE_DEFINITION_LINEAR: ::DWORD = 1; pub const D2D1_INTERPOLATION_MODE_DEFINITION_CUBIC: ::DWORD = 2; pub const D2D1_INTERPOLATION_MODE_DEFINITION_MULTI_SAMPLE_LINEAR: ::DWORD = 3; pub const D2D1_INTERPOLATION_MODE_DEFINITION_ANISOTROPIC: ::DWORD = 4; pub const D2D1_INTERPOLATION_MODE_DEFINITION_HIGH_QUALITY_CUBIC: ::DWORD = 5; pub const D2D1_INTERPOLATION_MODE_DEFINITION_FANT: ::DWORD = 6; pub const D2D1_INTERPOLATION_MODE_DEFINITION_MIPMAP_LINEAR: ::DWORD = 7; ENUM!{enum D2D1_GAMMA { D2D1_GAMMA_2_2 = 0, D2D1_GAMMA_1_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Urlmon.h FIXME: Implement thes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OAIdl.h pub type wireBRECORD = *mut _wireBRECORD; pub type wireVARIANT = *mut _wireVARIANT; STRUCT!{struct SAFEARRAYBOUND { cElements: ::ULONG, lLboun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DirectX Typography Services public API definitions. ENUM!{enum DWRITE_FONT_FILE_TYPE { DWRITE_FONT_FILE_TYPE_UNKNOWN, DWRITE_FONT_FILE_TYPE_CFF, DWRITE_FONT_FILE_TYPE_TRUETYPE, DWRITE_FONT_FILE_TYPE_TRUETYPE_COLLECTION, DWRITE_FONT_FILE_TYPE_TYPE1_PFM, DWRITE_FONT_FILE_TYPE_TYPE1_PFB, DWRITE_FONT_FILE_TYPE_VECTOR, DWRITE_FONT_FILE_TYPE_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header file ENUM!{enum VSS_OBJECT_TYPE { VSS_OBJECT_UNKNOWN = 0, VSS_OBJECT_NONE = 1, VSS_OBJECT_SNAPSHOT_SET = 2, VSS_OBJECT_SNAPSHOT = 3, VSS_OBJECT_PROVIDER = 4, VSS_OBJECT_TYPE_COUNT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backup interfaces DEFINE_GUID!(IID_IVssExamineWriterMetadata, 0x902fcf7f, 0xb7fd, 0x42f8, 0x81, 0xf1, 0xb2, 0xe4, 0x00, 0xb1, 0xe5, 0xbd); DEFINE_GUID!(IID_IVssExamineWriterMetadataEx, 0x0c0e5ec0, 0xca44, 0x472b, 0xb7, 0x02, 0xe6, 0x52, 0xdb, 0x1c, 0x04, 0x51); DEFINE_GUID!(IID_IVssBackupComponents, 0x665c1d5f, 0xc218, 0x414d, 0xa0, 0x5d, 0x7f, 0xef, 0x5f, 0x9d, 0x5c, 0x86); DEFINE_GUID!(IID_IVssBackupComponentsEx, 0x963f03ad, 0x9e4c, 0x4a34, 0xac, 0x15, 0xe4, 0xb6, 0x17, 0x4e, 0x50, 0x36); STRUCT!{struct VSS_COMPONENTINFO { type_: ::VSS_COMPONENT_TYPE, // type is a keyword in rust bstrLogicalPath: ::BSTR, bstrComponentName: ::BSTR, bstrCaption: ::BSTR, pbIcon: *mut ::BYTE, cbIcon: ::UINT, bRestoreMetadata: bool, bNotifyOnBackupComplete: bool, bSelectable: bool, bSelectableForRestore: bool, dwComponentFlags: ::DWORD, cFileCount: ::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Writer header file ENUM!{enum VSS_USAGE_TYPE { VSS_UT_UNDEFINED = 0, VSS_UT_BOOTABLESYSTEMSTATE = 1, VSS_UT_SYSTEMSERVICE = 2, VSS_UT_USERDATA = 3, VSS_UT_OTHER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Error header file pub const VSS_E_BAD_STATE: ::HRESULT = 0x80042301u32 as i32; pub const VSS_E_UNEXPECTED: ::HRESULT = 0x80042302u32 as i32; pub const VSS_E_PROVIDER_ALREADY_REGISTERED: ::HRESULT = 0x80042303u32 as i32; pub const VSS_E_PROVIDER_NOT_REGISTERED: ::HRESULT = 0x80042304u32 as i32; pub const VSS_E_PROVIDER_VETO: ::HRESULT = 0x80042306u32 as i32; pub const VSS_E_PROVIDER_IN_USE: ::HRESULT = 0x80042307u32 as i32; pub const VSS_E_OBJECT_NOT_FOUND: ::HRESULT = 0x80042308u32 as i32; pub const VSS_S_ASYNC_PENDING: ::HRESULT = 0x00042309u32 as i32; pub const VSS_S_ASYNC_FINISHED: ::HRESULT = 0x0004230Au32 as i32; pub const VSS_S_ASYNC_CANCELLED: ::HRESULT = 0x0004230Bu32 as i32; pub const VSS_E_VOLUME_NOT_SUPPORTED: ::HRESULT = 0x8004230Cu32 as i32; pub const VSS_E_VOLUME_NOT_SUPPORTED_BY_PROVIDER: ::HRESULT = 0x8004230Eu32 as i32; pub const VSS_E_OBJECT_ALREADY_EXISTS: ::HRESULT = 0x800423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This module contains the DCE RPC runtime APIs. pub type RPC_CSTR = *mut ::c_uchar; pub type RPC_WSTR = *mut ::wchar_t; pub type RPC_CWSTR = *const ::wchar_t; pub type RPC_BINDING_HANDLE = ::I_RPC_HANDLE; pub type handle_t = RPC_BINDING_HANDLE; pub type rpc_binding_handle_t = RPC_BINDING_HANDLE; pub type UUID = ::GUID; pub type uuid_t = UUID; STRUCT!{struct RPC_BINDING_VECTOR { Count: ::c_ulong, BindingH: [RPC_BINDING_HANDL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3 Rich Fe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format(year = YEAR), old_str) if old_str_ignoring_date ==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as shrunk to a boilerplate that points to the license o "shared" builds are now the default when possible o Added support for "pipelining" o Added the AFALG engine o New threading API implemented o Support for ChaCha20 and Poly1305 added to libcrypto and libssl o Support for extended master secret o CCM ciphersuites o Reworked test suite, now based on perl, Test::Harness and Test::More o *Most* libcrypto and libssl public structures were made opaque, including: BIGNUM and associated types, EC_KEY and EC_KEY_METHOD, DH and DH_METHOD, DSA and DSA_METHOD, RSA and RSA_METHOD, BIO and BIO_METHOD, EVP_MD_CTX, EVP_MD, EVP_CIPHER_CTX, EVP_CIPHER, EVP_PKEY and associated types, HMAC_CTX, X509, X509_CRL, X509_OBJECT, X509_STORE_CTX, X509_STORE, X509_LOOKUP, X509_LOOKUP_METHOD o libssl internal structures made opaque o SSLv2 support removed o Kerbero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en.wikipedia.org/wiki/Captain_Corelli%27s_Mandolin http://en.wikipedia.org/wiki/Captain_D%27s http://en.wikipedia.org/wiki/Captain_George_Stacy http://en.wikipedia.org/wiki/Captain_Janeway http://en.wikipedia.org/wiki/Captain_Lockheed_and_the_Starfighters http://en.wikipedia.org/wiki/Captain_Marvel_(DC_Comics) http://en.wikipedia.org/wiki/Captain_Pugwash http://en.wikipedia.org/wiki/Captain_Swing http://en.wikipedia.org/wiki/Captaincy http://en.wikipedia.org/wiki/Captaincy_General_of_Venezuela http://en.wikipedia.org/wiki/Captains_Courageous http://en.wikipedia.org/wiki/Captatio_benevolentiae http://en.wikipedia.org/wiki/Captchas http://en.wikipedia.org/wiki/Captiva,_Florida http://en.wikipedia.org/wiki/Captive_white_tigers http://en.wikipedia.org/wiki/Capture_of_Guam http://en.wikipedia.org/wiki/Capture_of_New_Orleans http://en.wikipedia.org/wiki/Capture_of_Rome http://en.wikipedia.org/wiki/Capture_of_the_Bahamas_(1783) http://en.wikipedia.org/wiki/Car http://en.w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ah blah blah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0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mod foo;\npub fn main() {\n let world = \"world\";\n println!(\"Hello, {}!\", wor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fn main() {\n let world1 = \"world\";\n println!(\"Hello, {}!\", world1);\n let world2 = \"world\";\n println!(\"Hello, {}!\", world2);\n let world3 = \"world\";\n println!(\"Hello, {}!\", world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kis Evlogime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tc-version-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a Layz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uheng Chen. See the LICENSE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Developers. Licensed under the Apache License, Version 2.0 (see LICENSE-APACHE.txt) or the MIT license (LICENSE-MIT.tx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 Licensed under the Apache License, Version 2.0 &lt;http://www.apache.org/licenses/LICENSE-2.0&gt; or the MIT license &lt;http://opensource.org/licenses/MIT&gt;, at your option. This fil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Gallant, bluss and Nicol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html5ever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REM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Google Inc. 2013 Jack Lloyd 2013-2014 Steven Fac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Rus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 The Thanh, Vntopia font family, http://vntex.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 This file is distributed under the terms of the OpenSS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Adobe Systems Incorporated. All rights reserved. Utopia is either a registered trademark or trademark of Adobe Systems Incorporated in the United States and/or other countries. Used unde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olas Gallagher and Jonathan Neal. Licensed under the MIT license (see LICENSE-MI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Gomez</w:t>
      </w:r>
    </w:p>
    <w:p>
      <w:pPr>
        <w:pStyle w:val="Normal"/>
        <w:spacing w:lineRule="exact" w:line="420"/>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oreign-types Developers</w:t>
      </w:r>
    </w:p>
    <w:p>
      <w:pPr>
        <w:pStyle w:val="Normal"/>
        <w:spacing w:lineRule="exact" w:line="420"/>
        <w:rPr/>
      </w:pPr>
      <w:r>
        <w:rPr>
          <w:rFonts w:cs="Arial" w:ascii="Arial" w:hAnsi="Arial"/>
          <w:color w:val="000000"/>
          <w:sz w:val="20"/>
          <w:szCs w:val="20"/>
          <w:shd w:fill="FFFFFF" w:val="clear"/>
        </w:rPr>
        <w:t>Copyright (c) 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Error-Chain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Ickst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Cobos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lazycel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t-derive-build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humantim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f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scal Hertl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us Wester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te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ammoni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fen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tkarsh Kukr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ssert_cl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Atash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sse Collin &lt;lasse.collin@tukaan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egan McAll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e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ann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Yu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ulian Kühnel Released under the MIT license https://git.io/vwTV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lefonic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Mo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 Ler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x.or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ublic Software Group e. V., Berli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ey V. Panov (panov@canopus.iacp.dvo.ru), with Reserved Font Name Heuris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raydon Ho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daniel@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unless otherwise stated. See the AUTHORS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owell and others this library is released under the same terms as Rust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 used under license. See LICENS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 Song MIT Licens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Nightin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John MacFar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git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 used under license. See LICENSE-WORD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achy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Jason Evans 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epil Kim, &lt;pit@paradise.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 The Rust Project Developers. Licensed under the a href="http://www.apache.org/licenses/LICENSE-2.0"&gt;Apache License, Version 2.0&lt;/a&gt; or the &lt;a href="https://opensource.org/licenses/MIT"&gt;MIT license&lt;/a&g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 file in the cargo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 mapped ; 0070 # 1.1 DOUBLE-STRUCK CAPITAL P 211A ; mapped ; 0071 # 1.1 DOUBLE-STRUCK CAPITAL Q 211B..211D ; mapped ; 0072 # 1.1 SCRIPT CAPITAL R..DOUBLE-STRUCK CAPITAL R 211E..211F ; valid ; ; NV8 # 1.1 PRESCRIPTION TAKE..RESPONSE 2120 ; mapped ; 0073 006D # 1.1 SERVICE MARK 2121 ; mapped ; 0074 0065 006C #1.1 TELEPHONE SIGN 2122 ; mapped ; 0074 006D # 1.1 TRADE MARK SIGN 2123 ; valid ; ; NV8 # 1.1 VERSICLE 2124 ; mapped ; 007A # 1.1 DOUBLE-STRUCK CAPITAL Z 2125 ; valid ; ; NV8 # 1.1 OUNCE SIGN 2126 ; mapped ; 03C9 # 1.1 OHM SIGN 2127 ; valid ; ; NV8 #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ead/ms; print "$id head2 in All uppercase\n" if $contents =~ /head2\s+[A-Z ]+\n/; print "$id extra space after head\n" if $contents =~ /=head\d\s\s+/; print "$id period in NAME section\n" if $contents =~ /=head1 NAME.*\.\n.*=head1 SYNOPSIS/ms; print "$id POD markup in NAME section\n" if $contents =~ /=head1 NAME.*[&lt;&gt;].*=head1 SYNOPSIS/ms; print "$id Duplicate $1 in L&lt;&gt;\n" if $contents =~ /L&lt;([^&gt;]*)\|([^&gt;]*)&gt;/ &amp;&amp; $1 eq $2; print "$id Bad =over $1\n" if $contents =~ /=over([^ ][^24])/; print "$id Possible version style issue\n" if $contents =~ /OpenSSL version [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elements taken from Bootstrap v3.0.2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 REM Licensed under the Apache License, Version 2.0 &lt;LICENSE-APACHE or REM http://www.apache.org/licenses/LICENSE-2.0&gt; or the MIT license REM &lt;LICENSE-MIT or http://opensource.org/licenses/MIT&gt;, at your REM option. This file may not be copied, modified, or distributed REM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gt; [ 'SYNOPSIS', 'OPTIONS' ], 3 =&gt; [ 'SYNOPSIS', 'RETURN VALU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b20b474f6cbd4f4db066b54a9e0f687d0009d309412a63431189b59b8e2a07","Cargo.toml":"4f2ad9af370a75060a68d930ce56613b7a3dc47a33bd22d0a3e43118f0d62172","Cargo.toml.orig":"8d3d69b269e33cb65b7c6cf5a171491b1bf2a5eae240bec50539630ad0ccf565","LICENSE-APACHE":"a60eea817514531668d7e00765731449fe14d059d3249e0bc93b36de45f759f2","LICENSE-MIT":"7b63ecd5f1902af1b63729947373683c32745c16a10e8e6292e2e2dcd7e90ae0","README.md":"bec1ce7b4dd0873f67e5b3f615453557403caaa385d01a53e2de0201e4b19fa2","src/char_data/mod.rs":"400505d0c7f9f201403e828181dde79648f412c0f72aa4ced76c1b91fcdd087c","src/char_data/tables.rs":"a27f625544bc49817b02b78cf55997a73d27dc4d616724aa96f70128b9629b23","src/deprecated.rs":"314c68b009ed66989bd233dc3d07ac0eea1327ec4fe6ee9cb41c26c3dcf05d97","src/explicit.rs":"fdf07374d0a5825bc9d6e616be10b57cc0b159d39590d86409da6df50b6a2ee7","src/format_chars.rs":"678399fec3f4bfaf4093f38cfdb8956288313386dc3511dab9fb58164e8dc01b","src/implicit.rs":"bd324d5f4814610b18851ad2981b8a18b04c3817bb8492b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f5cdd71581b22dd5aedcf9cc9d5b817cfc6df3163185b069b668a10c21912979","Cargo.toml.orig":"f4d30440721f76df265685f57e5f451b9696fd324b6ab91945344f393ae40702","LICENSE-APACHE":"a60eea817514531668d7e00765731449fe14d059d3249e0bc93b36de45f759f2","LICENSE-MIT":"7b63ecd5f1902af1b63729947373683c32745c16a10e8e6292e2e2dcd7e90ae0","README.md":"9fe1c77a06b34cbe0dca1bb987e7551a210d37287f517014345402c74d25eb1f","scripts/unicode.py":"4bbbbb274c358fa46eea130e99c7f77c1c2c4bb4f60f7380e77ac93e47a20143","scripts/unicode_gen_breaktests.py":"a8d9c88aec31f4d33b9850e71d497efbc9e6e9268a1b67ce55bd2a45ad552c67","src/grapheme.rs":"5b86f40dff85a539d80c5bdac496311295a5358a2558032111d4bec39767f15f","src/lib.rs":"445d37ea35cd787d8b5f43f853b74e4e21e374d65e78e45dbd77122bedf96b31","src/tables.rs":"a8fc42a3f3d788bf3154ee4012e9e90c1f311eba67ede3ff1d69fd4eb8cefe74","src/test.rs":"58d5d80e17df64a95c86728416afac0a4744adf5020bbbc053b2514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de7af66ede1e1b369adcdf82174fd97782a26cf11d66deb2bdb518741675e15a","Cargo.toml.orig":"25d107351ae84bbcf3ed956afdb5daf0d5179df2dc91df9fbe783522ce815ab6","LICENSE-APACHE":"a60eea817514531668d7e00765731449fe14d059d3249e0bc93b36de45f759f2","LICENSE-MIT":"7b63ecd5f1902af1b63729947373683c32745c16a10e8e6292e2e2dcd7e90ae0","README.md":"4e01af0960f3a9abb8a06b64bc903d730a9b285098ec9a1af9bceb135d08a660","benches/bench.rs":"eb8b04b99ac55f8583893ff23385194002472e9b5182e3c74636b989caa163db","scripts/unicode.py":"06e074696ea85b24a82bcad360b7ec765e4bd9ebc574e722689ea2434e8a0548","src/decompose.rs":"7cf48297bfeace89e43e7a0402ca05f4d508c732bf7befddf63ad1e95d14c8c4","src/lib.rs":"5cb3d00fffe5c3cb8f0f1cb4317894946c93247e08f7c612275bfd8948db7a02","src/normalization_tests.rs":"de293b9aa396b1b4235b7bfb460e216e2dc874f4ee58bbf54458173e22363cb1","src/normalize.rs":"82f1a3511432349799b42a360ef4a993a4df7e492d88fdc918adf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Cargo.toml.orig":"8037e202d52c8e0267bd9913c5ae6806fc3c38e1df80897c43fd87d8000e8d27","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84b6a99142a1627d368d8320c50587de722a67ffbcb80bd920334ff3ca7e470","Cargo.toml":"994ddee94adf4a945daaaf165d144da2c725070be64efc2a5c4c563073108e8f","Cargo.toml.orig":"d501ac4d7187d50e758243a6f0214206110160cf423d223d5c1fa6dced828dbd","LICENSE-APACHE":"a60eea817514531668d7e00765731449fe14d059d3249e0bc93b36de45f759f2","LICENSE-MIT":"c9a75f18b9ab2927829a208fc6aa2cf4e63b8420887ba29cdb265d6619ae82d5","README.md":"a8efdbd6c1495c1e5d1f08debcd200272c9640ca29755a9af2a9f1c565f67c5d","src/bin/rustc.rs":"aa732f3baa19a2c9a83b67bc583aa23fd48d0c23574c05d8164e159d2ab25f10","src/lib.rs":"a9ed0f77b814f925a3e0a89e564e2d016f7a08bb1457458688887a9df94c725d"},"package":"2c8c09117ae2887baaa4b17fe1cb572f9b22e4d2c6a5cda04093d8b366b0be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APACHE", LICENSE-MIT", CONTRIBUTING.md", README.md", RELEASES.md", configure", x.py", config.tom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EULA", "EULA[.-]*", licen[cs]e", "licen[cs]e.*", LICEN[CS]E", "LICEN[CS]E[.-]*", "*[.-]LICEN[CS]E*", NOTICE", "NOTICE[.-]*", PATENTS", "PATENTS[.-]*", UNLICEN[CS]E", "UNLICEN[CS]E[.-]*", GPL (gpl.txt, etc.) agpl[.-]*", gpl[.-]*", lgpl[.-]*", Other license-specific (APACHE-2.0.txt, etc.) AGPL-*[0-9]*", APACHE-*[0-9]*", BSD-*[0-9]*", CC-BY-*", GFDL-*[0-9]*", GNU-*[0-9]*", GPL-*[0-9]*", LGPL-*[0-9]*", MIT-*[0-9]*", MPL-*[0-9]*", OFL-*[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 tiny morsel of metadata is used by rust-packaging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overlay, 0o644); builder.install(&amp;builder.src.join("LICENSE-APACHE"), &amp;overlay, 0o644); builder.install(&amp;builder.src.join("LICENSE-MIT"), &amp;overlay, 0o644);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 &amp;builder.read(&amp;builder.src.join("LICENSE-APACHE")); license += &amp;builder.read(&amp;builder.src.join("LICENSE-MIT")); license.push_str("\n"); license.push_s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work is dual\[hy]licensed under Apache\ 2.0 and MIT terms. See \fICOPYRIGHT\fR file in the rust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egalCopyright", RC_COPYRIGHT endif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mapped ; 0061 # 1.1 FEMININE ORDINAL INDICATOR 00AB..00AC ; valid ; ; NV8 # 1.1 LEFT-POINTING DOUBLE ANGLE QUOTATION MARK..NOT SIGN 00AD ; ignored # 1.1 SOFT HYPHEN 00AE ; valid ; ; NV8 # 1.1 REGISTERED SIGN 00AF ; disallowed_STD3_mapped ; 0020 0304 # 1.1 MACRON 00B0..00B1 ; valid ; ; NV8 # 1.1 DEGREE SIGN..PLUS-MINUS SIGN 00B2 ; mapped ; 0032 # 1.1 SUPERSCRIPT TWO 00B3 ; mapped ; 0033 # 1.1 SUPERSCRIPT THREE 00B4 ; disallowed_STD3_mapped ; 0020 0301 # 1.1 ACUTE ACCENT 00B5 ; mapped ; 03BC # 1.1 MICRO SIGN 00B6 ; valid ; ; NV8 # 1.1 PILCROW SIGN 00B7 ; valid # 1.1 MIDDLE DO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 This work is dual\-licensed under Apache 2.0 and MIT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LIBCURL_VERSION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 DISCLAIMED. IN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are no multiplication instructions for the widest integer type (v2i64). if (VT.getScalarSizeInBits() % 8 == 0) return TypeWidenVector; return TargetLoweringBase::getPreferredVectorAction(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gardless of invocation site. 4) `$crate::g` remains hygienic and continues to resolve to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thread_cond_destroy(c) define git_cond_wait(c, l)</w:t>
        <w:tab/>
        <w:t>pthread_cond_wait(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 auto ID = Legal-&gt;getInductionVars()-&gt;lookup(OldInduction); if (isa&lt;TruncInst&gt;(CI) &amp;&amp; CI-&gt;getOperand(0) == OldInduction &amp;&amp; ID.getConstIntStepValue()) { widenIntInduction(OldInduction, cast&lt;TruncInst&gt;(C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canon_fully_deco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o UFCS form like Trait::b(a, c) let expr = method_callee(cx, expr, None); let args = args.iter() map(|e| e.to_ref()) collect(); ExprKind::Call { ty: expr.ty, fun: expr.to_ref(),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1 =&gt; { self.state = EscapeDefaultState::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0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atches!(bidi_class(c), BidiClass::R | BidiClass::AL | BidiClass::EN | BidiClass::AN) =&gt; {}, return fa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word_beginning(c) =&gt; span_lint(cx, STUTTER, item.span, "item name starts with its containing module's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ascii_alnum(c) =&gt; { Keep looking for a semicolon, to determine whether we emit a parse error. self.state = BogusName; retur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f(c)) { remaining = input; count += 1; else { return (count, remai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ascii_alphabetic() || c == '_' =&gt; {} return 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1F}' =&gt; return self.error(ControlCharacter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_non_nsm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0' &lt;= c &amp;&amp; c &lt;= '9' =&gt; Ok(c as u8 - b'0'), Err(DatetimeParseError { _priv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ndle the case where the type Foo has no fields. We don't want `let x: ();` to compile to the same MIR as `let 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ai_strerror(c) endif /* NO_ADDR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st_api_results["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fields[2].strip().split(' ')) elif mapping == "Deviation": unicode_str = u'' ranges.append((first, last, mapping, unicode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s) out.write(" '\u{%s}' =&gt; Some(&amp;[%s]),\n" % (hexify(char),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scii_pun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128,192,256]-&gt;[18,19,20] lhi</w:t>
        <w:tab/>
        <w:t>%r5,-128 lhi</w:t>
        <w:tab/>
        <w:t>%r0,18 ar</w:t>
        <w:tab/>
        <w:t>%r5,$bits srl</w:t>
        <w:tab/>
        <w:t>%r5,6 ar</w:t>
        <w:tab/>
        <w:t>%r5,%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lghi</w:t>
        <w:tab/>
        <w:t>%r2,0 br</w:t>
        <w:tab/>
        <w:t>%r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 SANITIZER_WORDSIZE == 64 undef INT32_MIN define INT32_MIN (-2147483647-1) undef INT32_MAX define INT32_MAX (2147483647) undef UINT32_MAX define UINT32_MAX (4294967295U) undef INT64_MIN define INT64_MIN (-__INT64_C(9223372036854775807)-1) undef INT64_MAX define INT64_MAX (__INT64_C(9223372036854775807)) undef UINT64_MAX define UINT64_MAX (__UINT64_C(18446744073709551615)) undef UINTPTR_MAX if SANITIZER_WORDSIZE == 64 define UINTPTR_MAX (18446744073709551615UL) else define UINTPTR_MAX (4294967295U) endif // SANITIZER_WORDSIZE == 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istance(c) for each circuit. The II needs to satisfy the inequa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t) do not increase \@. Only the use of A should increase \@, so we can test that it increases by 1 each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rge the two in the body block. BasicBlock::iterator Indirect = Target-&gt;begin(), End = Target-&gt;getFirstNonPHI()-&gt;getIterator(); BasicBlock::iterator Direct = DirectSucc-&gt;begin(); BasicBlock::iterator MergeInsert = BodyBlock-&gt;getFirstInsertion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mp to another function which will then jump back to the main function if (mode == 0) { sanitizer_start_switch_fiber(nullptr, main_thread_stack, main_thread_stacksize); CallNoReturn(); else if (mode == 1) { sanitizer_start_switch_fiber(nullptr, main_thread_stack, main_thread_stacksize); CallNoReturn(); if (swapcontext(&amp;child_context, &amp;orig_context) &lt; 0) { perror("swapcontext");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if OPENSSL_API_COMPAT &lt; 0x1010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mode(EVP_CIPHER_CTX_ciph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flags(EVP_CIPHER_CTX_cipher(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 endif EVP_CIPHER_CTX *EVP_CIPHER_CTX_new(void); int EVP_CIPHER_CTX_reset(EVP_CIPHER_CTX *c); void EVP_CIPHER_CTX_free(EVP_CIPHER_CTX *c); int EVP_CIPHER_CTX_set_key_length(EVP_CIPHER_CTX *x, int keylen); int EVP_CIPHER_CTX_set_padding(EVP_CIPHER_CTX *c, int pad); int EVP_CIPHER_CTX_ctrl(EVP_CIPHER_CTX *ctx, int type, int arg, void *ptr); int EVP_CIPHER_CTX_rand_key(EVP_CIPHER_CTX *ctx, unsigned cha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i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push_value c), NotFromSet(ref b) =&gt; go!(self: append_valu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emit c), NotFromSet(b) =&gt; self.emit_char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forma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 n as usize), string=s), token::ByteStr(v) =&gt; format!("b\"{}\"", v), token::ByteStrRaw(s, n) =&gt; format!("br{delim}\"{string}\"{delim}", delim=repeat("#", 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n as usize), string=s), token::ByteStr(v) =&gt; format!("b\"{}\"", v), token::ByteStrRaw(s, n) =&gt; format!("br{delim}\"{string}\"{delim}", delim="#".repeat(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 Err(e) =&gt; return Err(io_error_to_err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 1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async_fibre_free(f) define async_fibre_init_dispat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st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 ' :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sign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init(c,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broadca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0, NULL, c##_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ypes is UB Transmuting an &amp; to &amp;mut is UB Transmuting an &amp; to &amp;mut is *always* UB No you can't do it No you're not special Transmuting to a reference without an explicitly provided lifetime produces an [unbounded life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b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us flag (bit 0). def : InstAlias&lt;"sec", (BSETs 0)&gt;; def : InstAlias&lt;"clc", (BCLRs 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gn bits. if (match(U-&gt;getOperand(1), m_APInt(Denominat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repr(packed(1)). pub fn inhibit_struct_field_reordering_opt(&amp;self) -&gt; bool { self.flags &amp; ReprFlags::IS_UNOPTIMISABLE).is_empty() || (self.pack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Y &gt; abs(C) Constant *PosDividendC = ConstantInt::get(Ty, C-&gt;abs()); Constant *NegDividendC = ConstantInt::get(Ty, -C-&gt;abs()); if (isICmpTrue(CmpInst::ICMP_SLT, Y, NegDividendC, Q, MaxRecurse) || isICmpTrue(CmpInst::ICMP_SGT, Y, PosDividend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 an enum tells us to make a (tag, union) layout, so we need to grow the prefix alignment to be at least the alignment of the union. (This value is used both for determining the alignment of the overall enum, and the determining the alignment of the payload after the tag.) let mut prefix_align = min_ity.align(dl); if def.repr.c() { for fields in &amp;variants { for field in fields { prefix_align = prefix_align.max(field.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ail.com\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struction. We cannot use immediate value for this offset because it cannot be determined accurately when the program has inline assembly statements. We therefore use the relocation expressions %hi($tgt-$baltgt) and %lo($tgt-$baltgt) which are resolved during the fixup, so the values will always be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ementation for rlib in $(echo $path); do set +x stdout=$($PREFIX$NM -g --defined-only $rlib 2&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ing convention on x86 Windows except that the first parameter of the method, the `this` pointer, is passed in the ECX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fact different from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r(transparent) markings; make sure the fields are actually safe. let mut all_phantom = true; for field in &amp;def.non_enum_variant().fields { let field_ty = cx.normalize_erasing_regions( ParamEnv::reveal_all(), field.ty(cx, sub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X &lt; abs(C) Constant *PosDivisorC = ConstantInt::get(Ty, C-&gt;abs()); Constant *NegDivisorC = ConstantInt::get(Ty, -C-&gt;abs()); if (isICmpTrue(CmpInst::ICMP_SGT, X, NegDivisorC, Q, MaxRecurse) &amp;&amp; isICmpTrue(CmpInst::ICMP_SLT, X, PosDivisor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gt;getZExtValue(); Ops.push_back(DAG.getTargetGlobalAddress(GA-&gt;g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long long i64;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define SHA_LONG64 unsigned long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long i64;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define SHA_LONG64 unsigne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MIT)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3</w:t>
          </w:r>
          <w:r>
            <w:rPr/>
            <w:fldChar w:fldCharType="end"/>
          </w:r>
          <w:r>
            <w:rPr/>
            <w:t>, Total</w:t>
          </w:r>
          <w:r>
            <w:rPr/>
            <w:fldChar w:fldCharType="begin"/>
          </w:r>
          <w:r>
            <w:rPr/>
            <w:instrText xml:space="preserve"> NUMPAGES \* ARABIC </w:instrText>
          </w:r>
          <w:r>
            <w:rPr/>
            <w:fldChar w:fldCharType="separate"/>
          </w:r>
          <w:r>
            <w:rPr/>
            <w:t>1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pB88dV21xUOEpQp33PK9Q5NpfItyGhQ5BklZNKVfN6gagmL/ZTwo1UxVKzPpJSH+WGXow
sT2PH59DvPt9W99jgZns5F8YjsncMyM2fxsGRI2fY12aJ9NOlso638CR+XB8lhNttwWNZgGu
Tm4iqK4+RSS/bvx+7GsKRCwBKcLV8/4aET08jFnX2pBmYnWpWyYrTQPps4BhQd0w8fQvz9ZE
0JXrwZTYkKaK7PvafW</vt:lpwstr>
  </property>
  <property fmtid="{D5CDD505-2E9C-101B-9397-08002B2CF9AE}" pid="3" name="_2015_ms_pID_7253431">
    <vt:lpwstr>CzDWZbXRMQ5LGUMAwgtEaecp4eI/4vj1xd/rEyA75f4n3O72j1n5DE
9ys6voyICcfMUEPQoerBxQOhU96KDV73E3hq0N37UscHBX7osBTdQRZjtjSRx2dm2C1SIJMe
IUGWYnYRVAMU74HovNOMl9+Ni2mhmPUnX7ReVONAvEsYP1e01HRPUUqaM/5Mb6sKCCvj25/T
4lFbnRNCMLTePKzb0bHKbGI0iV7i80WQ3VnD</vt:lpwstr>
  </property>
  <property fmtid="{D5CDD505-2E9C-101B-9397-08002B2CF9AE}" pid="4" name="_2015_ms_pID_7253431_00">
    <vt:lpwstr>_2015_ms_pID_7253431</vt:lpwstr>
  </property>
  <property fmtid="{D5CDD505-2E9C-101B-9397-08002B2CF9AE}" pid="5" name="_2015_ms_pID_7253432">
    <vt:lpwstr>MCdzyvpnJEaQRt1nqL6h20sxz8MYvN9oJ+vN
WdrHxnxB7F8wpi3tTMIXWUfwSS87ofnSKPdjcjTsxski0kDT7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